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3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韦文锦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对长河东岸进行修建的意见（新老县城之间段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县长河东门大桥上游段、下游段左岸县城治理工程已列入《安徽省加快灾后水利水毁修复与薄弱环节建设性治理三年行动方案》，作为民生工程项目组织实施。其中太湖县长河东门大桥上游段左岸县城防洪工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实施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市水利局组织完成了初步设计审查，待安庆市水利局审批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完成招投标工作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开工建设。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长河东门大桥下游段左岸县城治理工程计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实施。同时我县已启动长河干流水环境综合治理项目前期工作，目前勘测设计单位完成前期勘察工作，计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完成可行性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</w:t>
      </w:r>
      <w:r>
        <w:rPr>
          <w:rFonts w:ascii="仿宋_GB2312" w:hAnsi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eastAsia="仿宋_GB2312"/>
          <w:sz w:val="32"/>
          <w:szCs w:val="32"/>
        </w:rPr>
        <w:t>对水利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5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5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刘其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4427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/>
      <w:ind w:firstLine="200"/>
    </w:pPr>
    <w:rPr>
      <w:rFonts w:eastAsia="仿宋_GB2312" w:cs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0:00Z</dcterms:created>
  <dc:creator>微软用户</dc:creator>
  <dc:description/>
  <dc:language>en-US</dc:language>
  <cp:lastModifiedBy>Administrator</cp:lastModifiedBy>
  <cp:lastPrinted>2017-06-27T16:16:00Z</cp:lastPrinted>
  <dcterms:modified xsi:type="dcterms:W3CDTF">2017-06-27T08:16:09Z</dcterms:modified>
  <cp:revision>4</cp:revision>
  <dc:subject/>
  <dc:title>叶江华委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