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640"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A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746" w:hanging="0"/>
        <w:jc w:val="right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16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480"/>
        <w:ind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jc w:val="right"/>
        <w:rPr>
          <w:rFonts w:ascii="仿宋" w:hAnsi="仿宋" w:eastAsia="仿宋" w:cs="仿宋_GB2312"/>
          <w:color w:val="FF0000"/>
          <w:kern w:val="0"/>
          <w:sz w:val="32"/>
          <w:szCs w:val="32"/>
        </w:rPr>
      </w:pPr>
      <w:r>
        <w:rPr>
          <w:rFonts w:eastAsia="仿宋" w:cs="仿宋_GB2312" w:ascii="仿宋" w:hAnsi="仿宋"/>
          <w:color w:val="FF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45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周石兵代表：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您提出的关于完善农村道路的管理与维护的建议收悉，现答复如下：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公路法》和《安徽省农村公路条例》的规定，公路管养实行县道县管、乡道乡管、村道村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管养好农村公路必须发挥县、乡、村三级积极性，各级都要负担起各自的责任。由于村道建设标准低，安全隐患大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省交通运输厅组织了生命安全防护工程调查摸底工作，我局安排专人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片区和乡镇人民政府相关人员一道，对全县的乡村道路进行摸底调查，并上报到省厅。根据省厅农村公路建设规划，“十三五”期间前三年主要实施的是农村公路畅通工程，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末，我县农村道路通行路况较之前期将出现质的飞跃。截止目前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第一批农村公路安全生命防护工程计划已下达，并已启动实施，后期将逐步完善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湖县交通运输局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杨毅                 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62531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联络办公室、县政府督查室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4:00Z</dcterms:created>
  <dc:creator>李雯</dc:creator>
  <dc:description/>
  <dc:language>en-US</dc:language>
  <cp:lastModifiedBy>李雯</cp:lastModifiedBy>
  <dcterms:modified xsi:type="dcterms:W3CDTF">2017-07-23T10:2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