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640"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A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746" w:hanging="0"/>
        <w:jc w:val="right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32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44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汪长环代表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关于完善富山村基础设施的建议收悉，现答复如下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农村公路畅通工程计划已列入我县“十三五”民生工程，贵村原有韩家花屋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转桥、</w:t>
      </w:r>
      <w:r>
        <w:rPr>
          <w:rFonts w:eastAsia="仿宋_GB2312" w:cs="仿宋_GB2312" w:ascii="仿宋_GB2312" w:hAnsi="仿宋_GB2312"/>
          <w:sz w:val="32"/>
          <w:szCs w:val="32"/>
        </w:rPr>
        <w:t>C314-</w:t>
      </w:r>
      <w:r>
        <w:rPr>
          <w:rFonts w:ascii="仿宋_GB2312" w:hAnsi="仿宋_GB2312" w:cs="仿宋_GB2312" w:eastAsia="仿宋_GB2312"/>
          <w:sz w:val="32"/>
          <w:szCs w:val="32"/>
        </w:rPr>
        <w:t>塔山村、社音路延段三条公路属于该计划之列。后根据实施过程中出现的实际情况，省市于今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份下通知，我县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畅通工程在保持原来里程基本不变的基础上，可以进行适当调整。新仓镇政府根据贵村实际情况，已将贵村鹿山路、下古路、上门路（即黄桃公路）做为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的计划上报，该计划省市正在审核之中，通过后镇政府计划将使这三条公路提前至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实施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湖县交通运输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杨毅                 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62531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4:00Z</dcterms:created>
  <dc:creator>李雯</dc:creator>
  <dc:description/>
  <dc:language>en-US</dc:language>
  <cp:lastModifiedBy>李雯</cp:lastModifiedBy>
  <dcterms:modified xsi:type="dcterms:W3CDTF">2017-07-23T10:2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