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8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74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64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吴武林代表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提出的关于修建环库东线至寺前镇的蘑菇岛大桥的建议收悉，现答复如下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局在委托规划单位编制我县“十三五”综合交通规划时，就该方案及如何降低鲤鱼山段道路指标较低的影响进行了论证比较，具体情况如下：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现状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从县城经大坝到梅河跨蘑菇岛到乔岭约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公里（须新建大桥及接线），目前已按四级公路改造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公里，剩余路段列入“十三五”农村公路畅通工程，于去年正式动工建设，预计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底完工，改造后的路面宽度为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从县城沿</w:t>
      </w:r>
      <w:r>
        <w:rPr>
          <w:rFonts w:eastAsia="仿宋_GB2312" w:cs="仿宋" w:ascii="仿宋_GB2312" w:hAnsi="仿宋_GB2312"/>
          <w:sz w:val="32"/>
          <w:szCs w:val="32"/>
        </w:rPr>
        <w:t>S362</w:t>
      </w:r>
      <w:r>
        <w:rPr>
          <w:rFonts w:ascii="仿宋_GB2312" w:hAnsi="仿宋_GB2312" w:cs="仿宋" w:eastAsia="仿宋_GB2312"/>
          <w:sz w:val="32"/>
          <w:szCs w:val="32"/>
        </w:rPr>
        <w:t>经鲤鱼山到寺前乔岭约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公里，现状为水泥混凝土路面，路面宽度为</w:t>
      </w:r>
      <w:r>
        <w:rPr>
          <w:rFonts w:eastAsia="仿宋_GB2312" w:cs="仿宋" w:ascii="仿宋_GB2312" w:hAnsi="仿宋_GB2312"/>
          <w:sz w:val="32"/>
          <w:szCs w:val="32"/>
        </w:rPr>
        <w:t>7-9</w:t>
      </w:r>
      <w:r>
        <w:rPr>
          <w:rFonts w:ascii="仿宋_GB2312" w:hAnsi="仿宋_GB2312" w:cs="仿宋" w:eastAsia="仿宋_GB2312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分析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Y024</w:t>
      </w:r>
      <w:r>
        <w:rPr>
          <w:rFonts w:ascii="仿宋_GB2312" w:hAnsi="仿宋_GB2312" w:cs="仿宋" w:eastAsia="仿宋_GB2312"/>
          <w:sz w:val="32"/>
          <w:szCs w:val="32"/>
        </w:rPr>
        <w:t>沿花亭湖东岸建设，地势相对平缓，考虑到该路为主要为景区旅游道路，规划路面宽度紧为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米，如果新建蘑菇岛大桥，将太湖到寺前道路改走环库东线，现状道路的平面线形和宽度均不符合要求，须要重新选线，原有道路几乎无法利用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如果新建蘑菇岛大桥，将太湖到寺前道路改走环库东线，将会出现旅游交通和道路交通的叠加，现有道路宽度不能满足要求，且会出现两处交通瓶颈处理困难，分别是旅游码头处及大坝出口处，存在较大安全隐患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规划的蘑菇岛大桥位于花亭湖景区范围内，该景区规划中未考虑蘑菇岛大桥，如果新建需调整规划，且景区道路的环境评价和洪水评价要求较高，很难通过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从乔冲建蘑菇岛大桥到梅河，由于两侧高差较大，新建桥梁及接线约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公里，经估算投资约</w:t>
      </w:r>
      <w:r>
        <w:rPr>
          <w:rFonts w:eastAsia="仿宋_GB2312" w:cs="仿宋" w:ascii="仿宋_GB2312" w:hAnsi="仿宋_GB2312"/>
          <w:sz w:val="32"/>
          <w:szCs w:val="32"/>
        </w:rPr>
        <w:t>7000</w:t>
      </w:r>
      <w:r>
        <w:rPr>
          <w:rFonts w:ascii="仿宋_GB2312" w:hAnsi="仿宋_GB2312" w:cs="仿宋" w:eastAsia="仿宋_GB2312"/>
          <w:sz w:val="32"/>
          <w:szCs w:val="32"/>
        </w:rPr>
        <w:t>万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目前，</w:t>
      </w:r>
      <w:r>
        <w:rPr>
          <w:rFonts w:eastAsia="仿宋_GB2312" w:cs="仿宋" w:ascii="仿宋_GB2312" w:hAnsi="仿宋_GB2312"/>
          <w:sz w:val="32"/>
          <w:szCs w:val="32"/>
        </w:rPr>
        <w:t>S362</w:t>
      </w:r>
      <w:r>
        <w:rPr>
          <w:rFonts w:ascii="仿宋_GB2312" w:hAnsi="仿宋_GB2312" w:cs="仿宋" w:eastAsia="仿宋_GB2312"/>
          <w:sz w:val="32"/>
          <w:szCs w:val="32"/>
        </w:rPr>
        <w:t>鲤鱼山段已改造完成，路面宽度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米，为混凝土路面，且安保较为齐全，全年影响通车的时间较短（仅冰冻天气），同时</w:t>
      </w:r>
      <w:r>
        <w:rPr>
          <w:rFonts w:eastAsia="仿宋_GB2312" w:cs="仿宋" w:ascii="仿宋_GB2312" w:hAnsi="仿宋_GB2312"/>
          <w:sz w:val="32"/>
          <w:szCs w:val="32"/>
        </w:rPr>
        <w:t>Y024</w:t>
      </w:r>
      <w:r>
        <w:rPr>
          <w:rFonts w:ascii="仿宋_GB2312" w:hAnsi="仿宋_GB2312" w:cs="仿宋" w:eastAsia="仿宋_GB2312"/>
          <w:sz w:val="32"/>
          <w:szCs w:val="32"/>
        </w:rPr>
        <w:t>大坝到梅河段年底能建成，特殊天气时可以分流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综合以上情况，经专家论证，最终确定，未将蘑菇岛大桥纳入我县“十三五”综合交通规划，但考虑到鲤鱼山道路交通的实际情况，远期规划将新建一座约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公里长的鲤鱼山隧道，来彻底解决交通瓶颈问题，目前，我县“十三五”综合交通规划已通过县政府审查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1:00Z</dcterms:created>
  <dc:creator>李雯</dc:creator>
  <dc:description/>
  <dc:language>en-US</dc:language>
  <cp:lastModifiedBy>李雯</cp:lastModifiedBy>
  <dcterms:modified xsi:type="dcterms:W3CDTF">2017-07-23T10:2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