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太湖县旅游局发文稿纸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60"/>
        <w:gridCol w:w="599"/>
        <w:gridCol w:w="1666"/>
        <w:gridCol w:w="296"/>
        <w:gridCol w:w="514"/>
        <w:gridCol w:w="797"/>
        <w:gridCol w:w="163"/>
        <w:gridCol w:w="1472"/>
        <w:gridCol w:w="165"/>
        <w:gridCol w:w="2353"/>
      </w:tblGrid>
      <w:tr>
        <w:trPr>
          <w:trHeight w:val="1118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发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殷向东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签：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稿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稿科室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华文行楷" w:hAnsi="华文行楷" w:cs="华文行楷" w:eastAsia="华文行楷"/>
                <w:sz w:val="28"/>
                <w:szCs w:val="28"/>
              </w:rPr>
              <w:t>规范管理科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稿人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华文行楷" w:hAnsi="华文行楷" w:cs="华文行楷" w:eastAsia="华文行楷"/>
                <w:sz w:val="28"/>
                <w:szCs w:val="28"/>
              </w:rPr>
              <w:t>戴国华</w:t>
            </w:r>
          </w:p>
        </w:tc>
      </w:tr>
      <w:tr>
        <w:trPr>
          <w:trHeight w:val="464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文字号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太旅字</w:t>
            </w:r>
            <w:r>
              <w:rPr>
                <w:rFonts w:eastAsia="仿宋" w:cs="仿宋" w:ascii="仿宋" w:hAnsi="仿宋"/>
                <w:sz w:val="28"/>
                <w:szCs w:val="28"/>
              </w:rPr>
              <w:t>[2017]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印制份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标题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关于对县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人大十六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届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一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次会议第</w:t>
            </w: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094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号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建议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的答复</w:t>
            </w:r>
          </w:p>
        </w:tc>
      </w:tr>
      <w:tr>
        <w:trPr>
          <w:trHeight w:val="5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送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王彬、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sz w:val="28"/>
                <w:szCs w:val="28"/>
                <w:lang w:eastAsia="zh-CN"/>
              </w:rPr>
              <w:t>汪志平、王向东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抄送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人大代表联络办公室、县政府督查室</w:t>
            </w:r>
          </w:p>
        </w:tc>
      </w:tr>
      <w:tr>
        <w:trPr>
          <w:trHeight w:val="4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附件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Arial Unicode MS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方正小标宋简体;Arial Unicode MS" w:ascii="宋体" w:hAnsi="宋体"/>
                <w:b w:val="false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szCs w:val="36"/>
        </w:rPr>
        <w:t>关于对县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人大十六</w:t>
      </w:r>
      <w:r>
        <w:rPr>
          <w:rFonts w:ascii="仿宋_GB2312;仿宋" w:hAnsi="仿宋_GB2312;仿宋" w:eastAsia="仿宋_GB2312;仿宋"/>
          <w:b/>
          <w:sz w:val="36"/>
          <w:szCs w:val="36"/>
        </w:rPr>
        <w:t>届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一</w:t>
      </w:r>
      <w:r>
        <w:rPr>
          <w:rFonts w:ascii="仿宋_GB2312;仿宋" w:hAnsi="仿宋_GB2312;仿宋" w:eastAsia="仿宋_GB2312;仿宋"/>
          <w:b/>
          <w:sz w:val="36"/>
          <w:szCs w:val="36"/>
        </w:rPr>
        <w:t>次会议第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094</w:t>
      </w:r>
      <w:r>
        <w:rPr>
          <w:rFonts w:ascii="仿宋_GB2312;仿宋" w:hAnsi="仿宋_GB2312;仿宋" w:eastAsia="仿宋_GB2312;仿宋"/>
          <w:b/>
          <w:sz w:val="36"/>
          <w:szCs w:val="36"/>
        </w:rPr>
        <w:t>号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建议</w:t>
      </w:r>
      <w:r>
        <w:rPr>
          <w:rFonts w:ascii="仿宋_GB2312;仿宋" w:hAnsi="仿宋_GB2312;仿宋" w:eastAsia="仿宋_GB2312;仿宋"/>
          <w:b/>
          <w:sz w:val="36"/>
          <w:szCs w:val="36"/>
        </w:rPr>
        <w:t>的答复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王彬、</w:t>
      </w:r>
      <w:r>
        <w:rPr>
          <w:rFonts w:ascii="仿宋_GB2312;仿宋" w:hAnsi="仿宋_GB2312;仿宋" w:eastAsia="仿宋_GB2312;仿宋"/>
          <w:strike w:val="false"/>
          <w:dstrike w:val="false"/>
          <w:sz w:val="32"/>
          <w:szCs w:val="32"/>
          <w:lang w:eastAsia="zh-CN"/>
        </w:rPr>
        <w:t>汪志平、王向东代表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您提出的关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加大对天华镇旅游发展给予支持力度</w:t>
      </w:r>
      <w:r>
        <w:rPr>
          <w:rFonts w:ascii="仿宋_GB2312;仿宋" w:hAnsi="仿宋_GB2312;仿宋" w:eastAsia="仿宋_GB2312;仿宋"/>
          <w:sz w:val="32"/>
          <w:szCs w:val="32"/>
        </w:rPr>
        <w:t>的建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收悉，现答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宋体" w:eastAsia="仿宋_GB2312;仿宋"/>
          <w:sz w:val="32"/>
          <w:szCs w:val="32"/>
        </w:rPr>
        <w:t>县委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县政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下发了</w:t>
      </w:r>
      <w:r>
        <w:rPr>
          <w:rFonts w:ascii="仿宋_GB2312;仿宋" w:hAnsi="仿宋_GB2312;仿宋" w:cs="宋体" w:eastAsia="仿宋_GB2312;仿宋"/>
          <w:sz w:val="32"/>
          <w:szCs w:val="32"/>
        </w:rPr>
        <w:t>《</w:t>
      </w:r>
      <w:r>
        <w:rPr>
          <w:rFonts w:ascii="仿宋_GB2312;仿宋" w:hAnsi="仿宋_GB2312;仿宋" w:cs="Arial" w:eastAsia="仿宋_GB2312;仿宋"/>
          <w:sz w:val="32"/>
          <w:szCs w:val="32"/>
        </w:rPr>
        <w:t>关于创建国家全域旅游示范区建设旅游经济强县</w:t>
      </w:r>
      <w:r>
        <w:rPr>
          <w:rFonts w:ascii="仿宋_GB2312;仿宋" w:hAnsi="仿宋_GB2312;仿宋" w:eastAsia="仿宋_GB2312;仿宋"/>
          <w:sz w:val="32"/>
          <w:szCs w:val="32"/>
        </w:rPr>
        <w:t>的若干意见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太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文件，提出了旅游强县发展战略，明确了乡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乡村旅游发展的扶持政策。具体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3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一）设立旅游发展专项资金。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县财政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每年安排旅游发展专项资金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二）保障旅游项目用地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在遵循节约用地的前提下，优先安排重点旅游项目建设用地计划指标。依托农业或林业开发的休闲、观光等乡村旅游项目，可视为农业综合开发项目，项目用地按照相关规定执行。积极盘活闲置和空闲土地，对利用县城规划区外的集体林地、农业用地、水面等开发森林观光、农业观光、漂流等生态旅游项目的，在不改变农用地权属和性质的前提下，集体经济组织可在自愿基础上，以农用地租赁流转或作价出资（入股）方式与投资者合作经营。对花亭湖核心景区可开发利用的土地，逐步由政府予以收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三）大力扶持旅游投资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鼓励各类资本参与花亭湖保护性综合开发和利用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鼓励各类资本参与我县区域内新建、改建、扩建旅游景点和游览设施及与之相配套的住宿、餐饮、娱乐、购物等服务设施。总投资额达到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（不含土地投资，下同）的旅游项目，按招拍挂程序供地，其土地价款超出同区域一般工业企业用地价格的县得部分，用于该项目的配套基础设施建设。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对非政府资金新投资并在协议期内完成投资的旅游项目，按实际投资额（不含土地成本和财政补助资金）给予如下补助：固定资产投资在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0-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（含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）的，按实际投资额的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给予补助；固定资产投资在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0-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（含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）的，按实际投资额的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给予补助。同一项目最高补助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上述补助在项目竣工验收、投入运营，并且投资额经过决算审计后一次性兑现。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总投资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重大旅游项目，或全县内对旅游产业发展具有重大意义的其它旅游项目，经县政府审核同意后，可实行“一事一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四）促进旅游景区品牌升级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非政府资金投资的项目，被新评定为国家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级旅游景区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。被批准为省级旅游度假区、国家级旅游度假区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；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被评为省级或国家级旅游研学基地的，分别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30"/>
        <w:jc w:val="both"/>
        <w:textAlignment w:val="auto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鼓励旅游饭店提档升级。</w:t>
      </w:r>
      <w:r>
        <w:rPr>
          <w:rFonts w:ascii="仿宋_GB2312;仿宋" w:hAnsi="仿宋_GB2312;仿宋" w:eastAsia="仿宋_GB2312;仿宋"/>
          <w:sz w:val="32"/>
          <w:szCs w:val="32"/>
        </w:rPr>
        <w:t>被新评定为三星、四星、五星级旅游饭店的，分别一次性给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万元的奖励。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FF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六）支持旅行社做优做强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被评为全市十强、全省百强、全国百强旅行社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；被新评定为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A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4A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A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级旅行社的，分别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的奖励。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实行县内外旅行社接（送）团奖励政策：县内（外）旅行社年接（送）县外来太湖游客达到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1-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1-6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001—10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000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人次以上的，每人次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Heading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 xml:space="preserve">    </w:t>
      </w:r>
      <w:r>
        <w:rPr>
          <w:rFonts w:ascii="楷体" w:hAnsi="楷体" w:cs="Arial" w:eastAsia="楷体"/>
          <w:bCs w:val="false"/>
          <w:color w:val="000000"/>
          <w:kern w:val="0"/>
          <w:sz w:val="32"/>
          <w:szCs w:val="32"/>
        </w:rPr>
        <w:t>（七）打造乡村旅游品牌。</w:t>
      </w:r>
      <w:r>
        <w:rPr>
          <w:rFonts w:ascii="仿宋_GB2312;仿宋" w:hAnsi="仿宋_GB2312;仿宋" w:cs="Arial" w:eastAsia="仿宋_GB2312;仿宋"/>
          <w:b w:val="false"/>
          <w:color w:val="000000"/>
          <w:kern w:val="0"/>
          <w:sz w:val="32"/>
          <w:szCs w:val="32"/>
        </w:rPr>
        <w:t>被评为省级优秀旅游乡（镇）的，给予</w:t>
      </w:r>
      <w:r>
        <w:rPr>
          <w:rFonts w:eastAsia="仿宋_GB2312;仿宋" w:cs="Arial" w:ascii="仿宋_GB2312;仿宋" w:hAnsi="仿宋_GB2312;仿宋"/>
          <w:b w:val="false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b w:val="false"/>
          <w:color w:val="000000"/>
          <w:kern w:val="0"/>
          <w:sz w:val="32"/>
          <w:szCs w:val="32"/>
        </w:rPr>
        <w:t>万元奖励；被评为省级旅游乡镇的，给予</w:t>
      </w:r>
      <w:r>
        <w:rPr>
          <w:rFonts w:eastAsia="仿宋_GB2312;仿宋" w:cs="Arial" w:ascii="仿宋_GB2312;仿宋" w:hAnsi="仿宋_GB2312;仿宋"/>
          <w:b w:val="false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b w:val="false"/>
          <w:color w:val="000000"/>
          <w:kern w:val="0"/>
          <w:sz w:val="32"/>
          <w:szCs w:val="32"/>
        </w:rPr>
        <w:t>万元奖励；</w:t>
      </w:r>
      <w:r>
        <w:rPr>
          <w:rFonts w:ascii="仿宋_GB2312;仿宋" w:hAnsi="仿宋_GB2312;仿宋" w:cs="Arial" w:eastAsia="仿宋_GB2312;仿宋"/>
          <w:b w:val="false"/>
          <w:kern w:val="0"/>
          <w:sz w:val="32"/>
          <w:szCs w:val="32"/>
        </w:rPr>
        <w:t>获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得省级乡村旅游示范村的，一次性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的奖励；获得</w:t>
      </w:r>
      <w:r>
        <w:rPr>
          <w:rFonts w:ascii="仿宋_GB2312;仿宋" w:hAnsi="仿宋_GB2312;仿宋" w:cs="微软雅黑" w:eastAsia="仿宋_GB2312;仿宋"/>
          <w:b w:val="false"/>
          <w:sz w:val="32"/>
          <w:szCs w:val="32"/>
        </w:rPr>
        <w:t>省级、国家级特色景观旅游名镇、名村的，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分别一次性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b w:val="false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奖励；被评为三星、四星、五星级农家乐经营户，分别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>万元的奖励。对验收达标并经营半年以上的民宿，一次性给予</w:t>
      </w:r>
      <w:r>
        <w:rPr>
          <w:rFonts w:eastAsia="仿宋_GB2312;仿宋" w:ascii="仿宋_GB2312;仿宋" w:hAnsi="仿宋_GB2312;仿宋"/>
          <w:b w:val="false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kern w:val="0"/>
          <w:sz w:val="32"/>
          <w:szCs w:val="32"/>
        </w:rPr>
        <w:t xml:space="preserve">万元的补助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八）引导旅游商品开发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对生产、经营旅游商品、旅游纪念品、旅游食品的重点企业，经旅游、财政部门认定，年销售额（凭销售发票）首次突破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以上的一次性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Arial" w:eastAsia="仿宋_GB2312;仿宋"/>
          <w:sz w:val="32"/>
          <w:szCs w:val="32"/>
        </w:rPr>
        <w:t>对在国家旅游商品大赛中获得金、银、铜奖的，分别给予</w:t>
      </w:r>
      <w:r>
        <w:rPr>
          <w:rFonts w:eastAsia="仿宋_GB2312;仿宋" w:cs="Arial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Arial" w:eastAsia="仿宋_GB2312;仿宋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Arial" w:eastAsia="仿宋_GB2312;仿宋"/>
          <w:sz w:val="32"/>
          <w:szCs w:val="32"/>
        </w:rPr>
        <w:t>万元、</w:t>
      </w:r>
      <w:r>
        <w:rPr>
          <w:rFonts w:eastAsia="仿宋_GB2312;仿宋" w:cs="Arial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sz w:val="32"/>
          <w:szCs w:val="32"/>
        </w:rPr>
        <w:t>万元一次性奖励。被评为“国家必购旅游商品”的企业，给予</w:t>
      </w:r>
      <w:r>
        <w:rPr>
          <w:rFonts w:eastAsia="仿宋_GB2312;仿宋" w:cs="Arial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Arial" w:eastAsia="仿宋_GB2312;仿宋"/>
          <w:sz w:val="32"/>
          <w:szCs w:val="32"/>
        </w:rPr>
        <w:t>万元一次性奖励；被评为“安徽省必购旅游商品”的企业，给予</w:t>
      </w:r>
      <w:r>
        <w:rPr>
          <w:rFonts w:eastAsia="仿宋_GB2312;仿宋" w:cs="Arial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sz w:val="32"/>
          <w:szCs w:val="32"/>
        </w:rPr>
        <w:t>万元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九）培养旅游专业人才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对获得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导游证并在太湖从事导游工作满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，每年累计带团时间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天以上，且无重大投诉、年检合格的导游人员，给予一次性奖励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元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凡获得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中、高级导游证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且在太湖从事导游工作满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年，每年累计带团时间在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天以上，且无重大投诉、年检合格的导游人员，分别给予一次性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、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，如同时获得外语导游证的再一次性奖励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。对在旅游主管部门主办的专业技能比赛中获得市级、省级、国家级奖项的旅游从业人员，给予同等额度奖励。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各乡镇、县直部门、社区工作人员考取导游证的，一次性给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元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十）强化宣传促销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鼓励和支持景区（点）、旅行社加强对外宣传促销，积极开拓客源市场。对参加由旅游主管部门统一组织的大型旅游交易会，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摊位费补助，每个参会单位一次补助最高不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旅游企业在省市媒体上宣传太湖的旅游广告，经旅游主管部门审查认可后发布的，一次性给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的广告费补助，补助最高不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；旅游企业在省级以上交通干道设置宣传我县旅游形象、旅游线路和旅游景区（点）的户外广告，按实际投入费用的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予以补助，补助最高不得超过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3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0"/>
          <w:sz w:val="32"/>
          <w:szCs w:val="32"/>
        </w:rPr>
        <w:t>（十一）加大旅游金融扶持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金融机构要加大对旅游业的信贷支持力度，对符合条件的旅游企业和旅游项目加大融资授信支持。对符合条件的旅游企业，可按《太湖县过桥资金管理使用暂行办法》（太政办秘〔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7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号）、《太湖县支持小微和涉农、涉旅企业信用担保融资暂行办法》（太政办秘〔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7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号）文件规定，享受相关优惠政策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县委县政府制订的乡村旅游扶持发展政策覆盖了乡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景区建设、旅行社和农家乐等乡村旅游方方面面，非常具体，“含金量”极高。天华镇旅游资源丰富，加上天华镇党委政府旅游高度重视旅游开发工作，天华镇旅游开发前景广阔。希望天华镇抓住发展机遇，加快实施天华旅游发展、做好旅游特色精品小镇创建工作。下一步，县旅游委将进一步加大乡村旅游工作力度，加强指导和服务，落实好奖扶政策，力争把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全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乡镇所在地全部建设成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旅游特色精品小镇，扎实推进我县全域旅游示范区创建工作，努力打造太湖县旅游知名品牌。</w:t>
      </w:r>
    </w:p>
    <w:p>
      <w:pPr>
        <w:pStyle w:val="Normal"/>
        <w:spacing w:lineRule="exact" w:line="600"/>
        <w:ind w:firstLine="57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太湖县旅游委</w:t>
      </w:r>
    </w:p>
    <w:p>
      <w:pPr>
        <w:pStyle w:val="Normal"/>
        <w:spacing w:lineRule="exact" w:line="600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戴国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556-4189743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人大代表联络办公室、县政府督查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行楷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6-26T08:53:00Z</cp:lastPrinted>
  <dcterms:modified xsi:type="dcterms:W3CDTF">2017-08-18T02:4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