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</w:p>
    <w:p>
      <w:pPr>
        <w:pStyle w:val="Normal"/>
        <w:jc w:val="center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-718185</wp:posOffset>
                </wp:positionV>
                <wp:extent cx="5760085" cy="2585085"/>
                <wp:effectExtent l="5715" t="5080" r="0" b="508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585160"/>
                          <a:chOff x="0" y="0"/>
                          <a:chExt cx="5760000" cy="2585160"/>
                        </a:xfrm>
                      </wpg:grpSpPr>
                      <wps:wsp>
                        <wps:cNvSpPr/>
                        <wps:spPr>
                          <a:xfrm>
                            <a:off x="0" y="2362320"/>
                            <a:ext cx="57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79640" cy="93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妇女联合会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2051640"/>
                            <a:ext cx="45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9.85pt;margin-top:-56.55pt;width:453.5pt;height:203.55pt" coordorigin="-197,-1131" coordsize="9070,4071">
                <v:line id="shape_0" from="-197,2589" to="8873,2589" ID="Line 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8" fillcolor="red" stroked="t" o:allowincell="f" style="position:absolute;left:-197;top:-1131;width:8786;height:1473;mso-wrap-style:none;v-text-anchor:middle" type="_x0000_t136">
                  <v:path textpathok="t"/>
                  <v:textpath on="t" fitshape="t" string="太湖县妇女联合会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1;top:2100;width:7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5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签发人：徐平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妇字</w:t>
      </w:r>
      <w:r>
        <w:rPr>
          <w:rFonts w:ascii="仿宋_GB2312" w:hAnsi="仿宋_GB2312" w:eastAsia="仿宋_GB2312"/>
          <w:b/>
          <w:sz w:val="32"/>
          <w:szCs w:val="32"/>
        </w:rPr>
        <w:t>〔</w:t>
      </w: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〕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spacing w:lineRule="auto" w:line="432" w:before="280" w:after="2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关于对县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  <w:lang w:eastAsia="zh-CN"/>
        </w:rPr>
        <w:t>十六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届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  <w:lang w:eastAsia="zh-CN"/>
        </w:rPr>
        <w:t>人大一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次会议第</w:t>
      </w: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  <w:lang w:val="en-US" w:eastAsia="zh-CN"/>
        </w:rPr>
        <w:t>090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号</w:t>
      </w:r>
    </w:p>
    <w:p>
      <w:pPr>
        <w:pStyle w:val="Normal"/>
        <w:widowControl/>
        <w:spacing w:lineRule="auto" w:line="432" w:before="280" w:after="2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  <w:lang w:eastAsia="zh-CN"/>
        </w:rPr>
        <w:t>建议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的答复</w:t>
      </w:r>
    </w:p>
    <w:p>
      <w:pPr>
        <w:pStyle w:val="Normal"/>
        <w:widowControl/>
        <w:spacing w:lineRule="auto" w:line="432" w:before="280" w:after="2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ind w:left="-210" w:right="-21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王焰林代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ind w:left="-210" w:right="-210" w:firstLine="4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您提出的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“完善鸣山村‘刘王立明’纪念馆后期布展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建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悉，现答复如下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-210" w:right="-21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妇联已将刘王立明生平展纳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项目支出预算，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并经县十六届人大一次会议审查批准。待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“刘王立明”纪念馆后期布展方案出台，县妇联将按布展进度分批申请拨付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-210" w:right="-21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妇联前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刘王立明研究资料，将于布展前，全部无偿赠予鸣山村“刘王立明”纪念馆，丰富布展内容。</w:t>
      </w:r>
    </w:p>
    <w:p>
      <w:pPr>
        <w:pStyle w:val="Normal"/>
        <w:widowControl/>
        <w:spacing w:lineRule="exact" w:line="520"/>
        <w:ind w:left="-210" w:right="-21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您对我们的办理和答复有何意见和建议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请来电或来信告知，以便我们更好地开展工作。</w:t>
      </w:r>
    </w:p>
    <w:p>
      <w:pPr>
        <w:pStyle w:val="Normal"/>
        <w:spacing w:lineRule="exact" w:line="520"/>
        <w:ind w:left="-210" w:right="-210"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再次对您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建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示感谢。</w:t>
      </w:r>
    </w:p>
    <w:p>
      <w:pPr>
        <w:pStyle w:val="Normal"/>
        <w:spacing w:lineRule="exact" w:line="520"/>
        <w:ind w:left="-210" w:right="-210"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520"/>
        <w:ind w:right="-210" w:firstLine="60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firstLine="60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left="-210" w:right="-210" w:firstLine="640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太湖县妇联</w:t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62614</w:t>
      </w:r>
    </w:p>
    <w:p>
      <w:pPr>
        <w:pStyle w:val="Normal"/>
        <w:spacing w:lineRule="exact" w:line="520"/>
        <w:ind w:right="-210" w:firstLine="89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firstLine="89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firstLine="89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firstLine="89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-210" w:hanging="0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</w:rPr>
        <w:t>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3:00Z</dcterms:created>
  <dc:creator>th</dc:creator>
  <dc:description/>
  <dc:language>en-US</dc:language>
  <cp:lastModifiedBy>李雯</cp:lastModifiedBy>
  <cp:lastPrinted>2017-08-22T15:32:00Z</cp:lastPrinted>
  <dcterms:modified xsi:type="dcterms:W3CDTF">2017-08-28T02:34:41Z</dcterms:modified>
  <cp:revision>15</cp:revision>
  <dc:subject/>
  <dc:title>关于对县政协第149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