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209550</wp:posOffset>
                </wp:positionV>
                <wp:extent cx="5970270" cy="2063750"/>
                <wp:effectExtent l="635" t="5080" r="635" b="1905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0240" cy="2063880"/>
                          <a:chOff x="0" y="0"/>
                          <a:chExt cx="5970240" cy="2063880"/>
                        </a:xfrm>
                      </wpg:grpSpPr>
                      <wps:wsp>
                        <wps:cNvSpPr txBox="1"/>
                        <wps:spPr>
                          <a:xfrm>
                            <a:off x="200520" y="0"/>
                            <a:ext cx="5565240" cy="100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rFonts w:ascii="方正小标宋简体" w:hAnsi="方正小标宋简体" w:eastAsia="方正小标宋简体" w:cs="方正小标宋简体"/>
                                  <w:lang w:bidi="hi-IN"/>
                                </w:rPr>
                                <w:t>太湖县水利局文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62440"/>
                            <a:ext cx="59702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6.75pt;margin-top:16.5pt;width:470.05pt;height:162.45pt" coordorigin="-335,330" coordsize="9401,324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AutoShape 5" fillcolor="red" stroked="t" o:allowincell="f" style="position:absolute;left:-19;top:330;width:8763;height:1579;mso-wrap-style:none;v-text-anchor:middle" type="_x0000_t136">
                  <v:path textpathok="t"/>
                  <v:textpath on="t" fitshape="t" string="太湖县水利局文件" style="font-family:&quot;方正小标宋简体&quot;;font-size:12pt"/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-335,3578" to="9066,3579" ID="直线 1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2380</wp:posOffset>
                </wp:positionH>
                <wp:positionV relativeFrom="paragraph">
                  <wp:posOffset>-474980</wp:posOffset>
                </wp:positionV>
                <wp:extent cx="151447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办理结果：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37.5pt;mso-wrap-distance-left:9.05pt;mso-wrap-distance-right:9.05pt;mso-wrap-distance-top:0pt;mso-wrap-distance-bottom:0pt;margin-top:-37.4pt;mso-position-vertical-relative:text;margin-left:2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办理结果：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太水办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                    签发人：</w:t>
      </w: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王海平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关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于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对县十六届人大一次会议第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003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号建议的答复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陈勇鸿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关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>对李桥支渠进水渠系改线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的建议收悉，现答复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李桥支渠进水渠系改线方案太湖县水利局以太水办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0﹞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文报安庆市花凉亭灌区管理局，市灌区管理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将该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列入十二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十三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规划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项目实施有规划依据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太湖县常务副县长陈时彪、县水利局局长王海平、大石乡党政主要负责同志等在大石乡召开李桥支渠渠系改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专题会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常务副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陈时彪就李桥支渠渠系改线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建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做了重要指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启动项目前期工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县政府副县长彭林、花凉亭灌区管理局副局长徐曹松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李桥支渠渠系改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专题调研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县领导指示精神，县水利局配合大石乡政府已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启动项目建设前期工作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李桥支渠渠系改线项目涉及的单位目前正在做勘察、设计等前期相关准备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由于项目建设涉及面广、投资大，水利局将继续配合大石乡政府等单位做好项目立项、争取资金、建设管理等工作，并提供技术支持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感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水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的关心、理解和支持！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湖县水利局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　　　        联系电话：</w:t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抄送：县人大代表联络办公室、县政府督查室。</w:t>
      </w:r>
    </w:p>
    <w:p>
      <w:pPr>
        <w:pStyle w:val="Normal"/>
        <w:spacing w:lineRule="exact" w:line="400"/>
        <w:ind w:firstLine="48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default"/>
  </w:font>
  <w:font w:name="仿宋_GB2312">
    <w:charset w:val="86"/>
    <w:family w:val="auto"/>
    <w:pitch w:val="default"/>
  </w:font>
  <w:font w:name="方正楷体简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33:00Z</dcterms:created>
  <dc:creator>Administrator</dc:creator>
  <dc:description/>
  <dc:language>en-US</dc:language>
  <cp:lastModifiedBy>Administrator</cp:lastModifiedBy>
  <cp:lastPrinted>2017-06-27T16:19:00Z</cp:lastPrinted>
  <dcterms:modified xsi:type="dcterms:W3CDTF">2017-06-27T08:19:15Z</dcterms:modified>
  <cp:revision>28</cp:revision>
  <dc:subject/>
  <dc:title>关于对“花灌区姑塘支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