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209550</wp:posOffset>
                </wp:positionV>
                <wp:extent cx="5970270" cy="2063750"/>
                <wp:effectExtent l="635" t="5080" r="635" b="1905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240" cy="2063880"/>
                          <a:chOff x="0" y="0"/>
                          <a:chExt cx="5970240" cy="2063880"/>
                        </a:xfrm>
                      </wpg:grpSpPr>
                      <wps:wsp>
                        <wps:cNvSpPr txBox="1"/>
                        <wps:spPr>
                          <a:xfrm>
                            <a:off x="200520" y="0"/>
                            <a:ext cx="5565240" cy="100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太湖县水利局文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62440"/>
                            <a:ext cx="59702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6.75pt;margin-top:16.5pt;width:470.05pt;height:162.45pt" coordorigin="-335,330" coordsize="9401,324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AutoShape 5" fillcolor="red" stroked="t" o:allowincell="f" style="position:absolute;left:-19;top:330;width:8763;height:1579;mso-wrap-style:none;v-text-anchor:middle" type="_x0000_t136">
                  <v:path textpathok="t"/>
                  <v:textpath on="t" fitshape="t" string="太湖县水利局文件" style="font-family:&quot;方正小标宋简体&quot;;font-size:12pt"/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-335,3578" to="9066,3579" ID="直线 1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4130</wp:posOffset>
                </wp:positionH>
                <wp:positionV relativeFrom="paragraph">
                  <wp:posOffset>-396875</wp:posOffset>
                </wp:positionV>
                <wp:extent cx="151447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办理结果：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37.5pt;mso-wrap-distance-left:9.05pt;mso-wrap-distance-right:9.05pt;mso-wrap-distance-top:0pt;mso-wrap-distance-bottom:0pt;margin-top:-31.25pt;mso-position-vertical-relative:text;margin-left:3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办理结果：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太水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                    签发人：</w:t>
      </w: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王海平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关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于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对县十六届人大一次会议第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007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号建议的答复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/>
          <w:lang w:eastAsia="zh-CN"/>
        </w:rPr>
        <w:t>张焰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关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>刘畈乡集镇区自来水厂建设</w:t>
      </w:r>
      <w:r>
        <w:rPr>
          <w:rFonts w:ascii="楷体_GB2312" w:hAnsi="楷体_GB2312" w:cs="楷体_GB2312" w:eastAsia="楷体_GB2312"/>
          <w:sz w:val="28"/>
          <w:szCs w:val="28"/>
          <w:u w:val="single"/>
          <w:lang w:eastAsia="zh-CN"/>
        </w:rPr>
        <w:t>问题的建议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的建议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太湖县农村饮水安全巩固提升工程“十三五”规划和精准扶贫实施方案（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～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）</w:t>
      </w:r>
      <w:r>
        <w:rPr>
          <w:rFonts w:ascii="仿宋_GB2312" w:hAnsi="仿宋_GB2312" w:eastAsia="仿宋_GB2312"/>
          <w:sz w:val="32"/>
          <w:szCs w:val="32"/>
        </w:rPr>
        <w:t>，刘畈水厂改造工程计划安排在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感谢对水利工作的关心和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湖县水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吕刘其</w:t>
      </w:r>
      <w:r>
        <w:rPr>
          <w:rFonts w:ascii="仿宋_GB2312" w:hAnsi="仿宋_GB2312" w:eastAsia="仿宋_GB2312"/>
          <w:sz w:val="32"/>
          <w:szCs w:val="32"/>
        </w:rPr>
        <w:t>　　　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4427</w:t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抄送：县人大代表联络办公室、县政府督查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default"/>
  </w:font>
  <w:font w:name="仿宋_GB2312">
    <w:charset w:val="86"/>
    <w:family w:val="modern"/>
    <w:pitch w:val="default"/>
  </w:font>
  <w:font w:name="方正楷体简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60"/>
      <w:ind w:firstLine="200"/>
    </w:pPr>
    <w:rPr>
      <w:rFonts w:eastAsia="仿宋_GB2312" w:cs="仿宋_GB2312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10:00Z</dcterms:created>
  <dc:creator>微软用户</dc:creator>
  <dc:description/>
  <dc:language>en-US</dc:language>
  <cp:lastModifiedBy>Administrator</cp:lastModifiedBy>
  <cp:lastPrinted>2017-07-04T08:37:00Z</cp:lastPrinted>
  <dcterms:modified xsi:type="dcterms:W3CDTF">2017-07-04T00:47:59Z</dcterms:modified>
  <cp:revision>4</cp:revision>
  <dc:subject/>
  <dc:title>叶江华委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