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040"/>
        <w:rPr>
          <w:rFonts w:eastAsia="华文仿宋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华文仿宋" w:eastAsia="华文仿宋"/>
          <w:sz w:val="28"/>
          <w:szCs w:val="28"/>
        </w:rPr>
        <w:t>办理结果：</w:t>
      </w:r>
      <w:r>
        <w:rPr>
          <w:rFonts w:eastAsia="华文仿宋"/>
          <w:sz w:val="28"/>
          <w:szCs w:val="28"/>
        </w:rPr>
        <w:t>D</w:t>
      </w:r>
    </w:p>
    <w:p>
      <w:pPr>
        <w:pStyle w:val="Normal"/>
        <w:spacing w:lineRule="exact" w:line="56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             </w:t>
      </w:r>
      <w:r>
        <w:rPr>
          <w:rFonts w:eastAsia="仿宋" w:cs="仿宋" w:ascii="仿宋" w:hAnsi="仿宋"/>
          <w:sz w:val="30"/>
          <w:szCs w:val="30"/>
        </w:rPr>
        <w:t xml:space="preserve">  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签发人：程林森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</w:rPr>
        <w:t>发改综合</w:t>
      </w:r>
      <w:r>
        <w:rPr>
          <w:rFonts w:eastAsia="仿宋" w:cs="仿宋" w:ascii="仿宋" w:hAnsi="仿宋"/>
          <w:sz w:val="28"/>
          <w:szCs w:val="28"/>
        </w:rPr>
        <w:t>[2017]80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对县十六届人大一次会议第</w:t>
      </w:r>
      <w:r>
        <w:rPr>
          <w:rFonts w:cs="宋体;SimSun" w:ascii="宋体;SimSun" w:hAnsi="宋体;SimSun"/>
          <w:b/>
          <w:sz w:val="36"/>
          <w:szCs w:val="36"/>
        </w:rPr>
        <w:t>102</w:t>
      </w:r>
      <w:r>
        <w:rPr>
          <w:rFonts w:ascii="宋体;SimSun" w:hAnsi="宋体;SimSun" w:cs="宋体;SimSun"/>
          <w:b/>
          <w:sz w:val="36"/>
          <w:szCs w:val="36"/>
        </w:rPr>
        <w:t>号建议的答复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建东代表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领衔提出的关于要求申报弥陀镇为全国综合改革试点镇、全国重点镇的建议收悉，现答复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您在建议中提出的“全国综合改革试点镇”即“全国发展改革试点镇”。为了加快推进我国城镇化进程的战略要求，统筹城乡经济社会发展的要求，指导小城镇健康发展，在原国务院体改办指导的小城镇综合改革试点工作基础上，国家发改委在全国开展小城镇发展改革试点工作。全国发展改革试点镇就是要发掘出一批具有发展潜力、改革发展意识强、勇于探索和试验、不同类型的小城镇。试点镇要在上级党委政府和有关部门的支持下，尽快制定试点方案和经济社会发展规划，通过自身的发展和改革探索，先行一步，经过几年的努力，走出一条小城镇稳定、协调、可持续发展的路子，为全国小城镇的健康发展提供示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试点小城镇，应具备以下条件：一是具有一定发展潜力，具备有利的区位条件和优势，经济基础、人口规模以及市场发育程度能够代表该地区小城镇的发展水平。二是领导班子发展改革意识强，对承担试点任务积极性高，勇于探索和试验，上级政府和有关部门大力支持。三是在以往的试点工作中，积累了成功经验并愿意继续进行发展改革试点的探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目前，国家发改委共组织了三批次全国发展改革试点镇的申报工作，安庆市有四个乡镇申报成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下一批的申报工作，我们多次与省、市发改委进行了对接。目前国家发改委暂未开启第四批全国发展改革试点镇的申报工作。请你镇结合前三批申报要求，充分发挥地方的主动性和创造性，大胆探索、创新实践，开展申报前的各项准备。国家发改委一旦开展第四批申报工作，我们将及时根据县委政府的决定组织申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全国重点镇是由住建部门负责组织申报。按照住房城乡建设部、国家发展改革委、财政部、国土资源部、农业部、民政部、科技部《关于开展全国重点镇增补调整工作的通知》（建村</w:t>
      </w:r>
      <w:r>
        <w:rPr>
          <w:rFonts w:eastAsia="仿宋" w:cs="仿宋" w:ascii="仿宋" w:hAnsi="仿宋"/>
          <w:sz w:val="32"/>
          <w:szCs w:val="32"/>
        </w:rPr>
        <w:t>[2013]119</w:t>
      </w:r>
      <w:r>
        <w:rPr>
          <w:rFonts w:ascii="仿宋" w:hAnsi="仿宋" w:cs="仿宋" w:eastAsia="仿宋"/>
          <w:sz w:val="32"/>
          <w:szCs w:val="32"/>
        </w:rPr>
        <w:t>号）精神，申报需达到如下条件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人口规模方面：镇区常住人口达到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人以上；镇区常住人口规模达不到上述标准，但镇区常住人口占县域总人口超过了一定比重也可推荐（</w:t>
      </w:r>
      <w:r>
        <w:rPr>
          <w:rFonts w:eastAsia="仿宋" w:cs="仿宋" w:ascii="仿宋" w:hAnsi="仿宋"/>
          <w:sz w:val="32"/>
          <w:szCs w:val="32"/>
        </w:rPr>
        <w:t>4%</w:t>
      </w:r>
      <w:r>
        <w:rPr>
          <w:rFonts w:ascii="仿宋" w:hAnsi="仿宋" w:cs="仿宋" w:eastAsia="仿宋"/>
          <w:sz w:val="32"/>
          <w:szCs w:val="32"/>
        </w:rPr>
        <w:t>）；部分城镇虽尚未达到前两条标准，但是吸纳县域新增城镇人口能力较强，镇区常住人口规模增长迅速，或镇域常住人口在全县排名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的镇，也可以视为在人口规模方面具有优势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是区位优势方面：区位优势明显，地理位置优越，对外交通便捷，有高等级公路连接；已明确列为县域优先发展的县域中心、副中心，承载吸纳能力和辐射带动作用较强；有较为丰富的劳动力资源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是经济发展潜力方面：经济基础良好，推荐镇在县域经济发展中具有重要的战略地位，国内生产总值在县域范围内排名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；经济发展迅速，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镇经济发展速度高于全省平均水平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百分点以上，或者非农产业在全镇经济当中占有重要地位（超过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）；主导产业特色明显，具有较强市场竞争力和辐射带动作用，产业体系结构较为完善，符合绿色低碳、集约节约和循环经济理念；产业发展无明显土地、水资源、环境容量等方面制约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是服务功能方面：镇区供水、排水、垃圾处理等各项基础设施配置较为完善，教育、医疗、文体、农技服务、社会培训、商业金融等公共服务的配套完善、布局合理，且有固定资金投入建设、维护；城镇服务功能具有一定的辐射影响能力，镇区基础设施与公共服务向农村地区稳步延伸，并且能为周边乡镇提供水平较高的公共服务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是建设管理方面：镇经济社会发展规划、城乡规划、土地利用总体规划相互衔接且符合实际，城乡规划编制体系（总体规划、详规、村庄规划）及其内容完善；有强有力的规划建设管理机构及稳定的技术和管理队伍，确保各类规划实施落地；镇容镇貌整洁，建设富有特色，镇区环境质量达到国家相关标准；镇领导班子改革意识强，勇于探索和实践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是科技创新方面：能应用符合自身特点及环保节能要求的新技术、新材料、新工艺，以科技创新推动产业结构调整、转型升级；能以提高小城镇总体生活品质、完善服务功能为目标开展科技创新探索，为小城镇集约、智能、绿色、低碳发展提供科技支撑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全国重点镇申报工作由住建部门牵头，请弥陀镇政府与住建局进行对接，我们会积极协助你们做好相关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再次感谢您对我县经济社会发展的关心和支持，希望继续对我们的工作提出宝贵的意见和建议。如对以上答复有什么意见，请填写在《人大代表建议办理情况反馈意见表》上及时反馈我们，以便我们进一步改进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王向东        联系电话：</w:t>
      </w:r>
      <w:r>
        <w:rPr>
          <w:rFonts w:eastAsia="仿宋" w:cs="仿宋" w:ascii="仿宋" w:hAnsi="仿宋"/>
          <w:sz w:val="32"/>
          <w:szCs w:val="32"/>
        </w:rPr>
        <w:t>15922331298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960" w:hanging="960"/>
        <w:rPr/>
      </w:pPr>
      <w:r>
        <w:rPr>
          <w:rFonts w:ascii="仿宋" w:hAnsi="仿宋" w:cs="仿宋" w:eastAsia="仿宋"/>
          <w:sz w:val="32"/>
          <w:szCs w:val="32"/>
        </w:rPr>
        <w:t>抄送：县人大代表联络办公室、县政府督查室，殷志圣、柯裕海、李传兴、王治宇、柴洪文、余应生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位代表</w:t>
      </w:r>
    </w:p>
    <w:sectPr>
      <w:type w:val="nextPage"/>
      <w:pgSz w:w="11906" w:h="16838"/>
      <w:pgMar w:left="1474" w:right="147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37:00Z</dcterms:created>
  <dc:creator>Administrator</dc:creator>
  <dc:description/>
  <cp:keywords/>
  <dc:language>en-US</dc:language>
  <cp:lastModifiedBy>Sky123.Org</cp:lastModifiedBy>
  <cp:lastPrinted>2017-05-23T15:52:00Z</cp:lastPrinted>
  <dcterms:modified xsi:type="dcterms:W3CDTF">2017-06-19T07:22:00Z</dcterms:modified>
  <cp:revision>20</cp:revision>
  <dc:subject/>
  <dc:title/>
</cp:coreProperties>
</file>