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办理结果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B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太渔字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                   签发人：陈焱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关于县第十六届人大第一次会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</w:rPr>
        <w:t>099</w:t>
      </w:r>
      <w:r>
        <w:rPr>
          <w:rFonts w:ascii="宋体" w:hAnsi="宋体" w:cs="宋体" w:eastAsia="宋体"/>
          <w:b/>
          <w:bCs/>
          <w:sz w:val="44"/>
          <w:szCs w:val="44"/>
        </w:rPr>
        <w:t>号建议的答复</w:t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义群代表：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“关于花亭湖综合整要注意生态保护的建议”收悉，十分感谢您们对水产工作的关心和支持，接到建议后，我局高度重视，主要领导亲自过问，分管领导和渔政站具体落实。现将落实情况答复如下：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力捕鱼、毒鱼行为严重破坏了渔业资源，严重影响了渔业水域生态平衡和自然生态环境，危害人民群众生命安全。近年来，虽经持续打击，但仍屡禁不止。在花亭湖一些重点河流水域，违法电力捕鱼、毒鱼行为有所反弹。为此，我局高度重视，加强对电力捕鱼、毒鱼保持高压严打态势，除正常巡查外，多次组织打击电力捕鱼、毒鱼专项整治行动。今年以来，我局渔政监督管理站共出动渔政人员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多人次，出动执法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次，出动执法车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车次，夜间通宵巡查达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天。共查处违法电力捕鱼行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多起。没收电鱼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台套。有效震摄了电鱼、毒鱼行为。主要工作是：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加强组织领导，明确专项整治目标任务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１、加强组织领导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初，我局将电力捕鱼、毒鱼专项整治行动作为当前工作的重点来抓，认真组织实施，迅速抓好贯彻落实。成立了由分管局长任组长，渔政站负责人及渔政执法人员参加的专项整治行动领导小组，统筹协调有关整治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制订整治方案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中旬，结合我县实际，我局出台了打击电力捕鱼专项整治行动方案，进一步明确了责任分工，细化了工作方案，强化了推进措施，要求各相关人员充分认识开展专项整治的重要性和紧迫性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召开专门会议。我局在渔业安全生产重点工作会议上，多次对打击电力捕鱼专项整治工作进行了重点部署。将电力捕鱼专项整治责任逐层、逐级分解落实。各相关人员按照各自职能，整体联动，有组织、有计划地组织开展打击电力捕鱼专项整治活动，形成整体合力，根治突出问题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实行综合治理，严厉打击电力捕鱼行为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１、扩大舆论宣传，营造整治氛围。通过媒体宣传，发挥新闻媒介的舆论引导作用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初，我局已在太湖电视台等主流媒体，进行了《渔业法》及整治行动的广告宣传，同时利用宣传车、宣传艇，装备播音器材，进行《渔业法》和整治行动的广播宣传，营造宣传氛围，扩大宣传效应。通过制作宣传标语、分发《渔业法》宣传资料，主干道悬挂横幅、巡回开展《渔业法》咨询服务等灵活多样的形式，为专项整治行动宣传造势，营造人人参与生态保护良好氛围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全面排查摸底，实行源头管控。按照行动小组的统一部署，迅速行动，全面排查摸底。在花亭湖库区及周边乡镇河汊、长河流域及周边乡镇，通过进村入户走访，对电力捕鱼人员进行排查摸底，准确掌握从事电力捕鱼人员数量，电力捕鱼工具持有情况，为整治工作提供依据。同时，对电力捕鱼人员进行面对面的宣传教育，敦促其立即停止电力捕鱼违法行为，主动拆解、销毁或上缴电力捕鱼工具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高反应速度，增强应急能力。向社会公布电力捕鱼举报电话，对有价值的举报线索随时出警，对群众的举报做到有记录、有处置、有结果、有答复。全面增强了突发事件的反应能力和应急处置能力，确保有求必应、有报必接、有案必查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执法巡查，形成高压态势。渔政监督管理站科学划分巡查区域，抽调巡查人员，明确巡查责任，配置巡查装备，加大执法巡查力度和频率，做到重点水域、高发水域和敏感地带实行管控与盯防。对电鱼、毒鱼保持高压态势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严格执法，敢于动真碰硬。渔政监督管理站在打击电力捕鱼专项整治行动中，克服人手不够，经费不足，交通不便等困难，敢于严格执法，敢于动真碰硬，敢于一抓到底。在突击活动中，领导带队坚守在第一线，发扬连续作战的精神，日夜巡查，查处了一批重点户，拨除了一批钉子户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打击电力捕鱼工作中存在问题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电力捕鱼、毒鱼行为面广量大。电力捕鱼、毒鱼具有工具简单，流动性大，隐蔽性强、突发性高的特点，加上能获取一定的非法利润，虽经多次打击，仍有少数人受利益驱动，铤而走险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抗法现象时有发生，在查处过程中，也时常遇到违法群众不配合检查，逃避现场执法检查，阻挠执法人员调查取证，甚至发生暴力抗法的现象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执法人员及经费较为紧张。渔政监督管理站集全站之力，多方筹集执法经费，添置执法装备，调集执法人员，持续组织开展打击电力捕鱼专项行动。但因职能较多，执法经费不足，执法人手不够，交通不便等困难，影响了打击电力捕鱼工作长期深入开展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打击电力捕鱼工作的建议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强源头管理。在今后的工作中，要将打击电力捕鱼工作纳入乡镇年度工作目标考核，加强宣传教育，逐步形成上下联动，齐抓共管新局面，确保打击电力捕鱼、毒鱼行为取得实效，取得长效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综合治理。公安、市场监督等部门按照各自职责，加强与渔政部门协作配合力度，严查制造、销售电力捕鱼工具的行为，从源头上防止电力捕鱼工具流入市场；严厉查处屡查屡犯的违法电力捕鱼行为，严厉打击检查过程中暴力抗拒检查等违法行为，对触犯刑法的依法追究刑事责任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强执法投入。我局渔政监督管理站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要管全县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亩水面确实力不从心。而且工作经费十分紧张，要保障全县渔政秩序基本稳定。县政府应加大投入力度，确保执法常态化、规范化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沟通协调。由县政府牵头，加强执法部门与公、检、法等司法机关密切沟通协调，对在执法过程中遇到的疑点、难点问题以及涉及暴力抗法、妨碍执行公务的人员将依法移交司法机关处理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我县各层、各级、各相关部门的共同努力，我局打击电力捕鱼、毒鱼专项整治行动取得初步成效，在今后的工作中我们将一如继往地履行法律赋予的职责，打击电力捕鱼等违法行为，维护内陆水域渔业生产秩序和生态平衡。为全县人民营造和谐、有序的渔业水域生态环境作出新的贡献。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感谢您们对水产局渔政监督管理工作提出很好的建议，欢迎多提宝贵意见。</w:t>
      </w:r>
    </w:p>
    <w:p>
      <w:pPr>
        <w:pStyle w:val="Normal"/>
        <w:ind w:left="5880" w:hanging="6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　　　　                                             </w:t>
      </w:r>
    </w:p>
    <w:p>
      <w:pPr>
        <w:pStyle w:val="Normal"/>
        <w:ind w:firstLine="6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7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汪长祥　　　     联系电话：</w:t>
      </w:r>
      <w:r>
        <w:rPr>
          <w:rFonts w:eastAsia="仿宋_GB2312" w:cs="仿宋_GB2312" w:ascii="仿宋_GB2312" w:hAnsi="仿宋_GB2312"/>
          <w:sz w:val="32"/>
          <w:szCs w:val="32"/>
        </w:rPr>
        <w:t>4162259</w:t>
      </w:r>
    </w:p>
    <w:p>
      <w:pPr>
        <w:pStyle w:val="Normal"/>
        <w:spacing w:lineRule="exact" w:line="600" w:before="0" w:after="200"/>
        <w:rPr/>
      </w:pPr>
      <w:r>
        <w:rPr>
          <w:rFonts w:ascii="仿宋_GB2312" w:hAnsi="仿宋_GB2312" w:eastAsia="仿宋_GB2312"/>
          <w:sz w:val="32"/>
          <w:szCs w:val="32"/>
        </w:rPr>
        <w:t>抄</w:t>
      </w:r>
      <w:r>
        <w:rPr>
          <w:rFonts w:ascii="仿宋_GB2312" w:hAnsi="仿宋_GB2312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联络办公室</w:t>
      </w:r>
      <w:r>
        <w:rPr>
          <w:rFonts w:ascii="仿宋_GB2312" w:hAnsi="仿宋_GB2312" w:cs="仿宋_GB2312" w:eastAsia="仿宋_GB2312"/>
          <w:sz w:val="32"/>
          <w:szCs w:val="32"/>
        </w:rPr>
        <w:t>、县政府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督查室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16:00Z</dcterms:created>
  <dc:creator>USER</dc:creator>
  <dc:description/>
  <dc:language>en-US</dc:language>
  <cp:lastModifiedBy>Administrator</cp:lastModifiedBy>
  <cp:lastPrinted>2017-08-21T10:52:00Z</cp:lastPrinted>
  <dcterms:modified xsi:type="dcterms:W3CDTF">2017-08-21T02:54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