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40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23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承远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提高村干部待遇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加大财政投入基层党建保障力度，在巩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达标成果基础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组织部、县财政局、县民政局、县人社局联合下发了《太湖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“提升农村基层党建与服务经费保障”民生工程实施方案》（组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、《关于进一步做好村干部养老保险工作的通知》（太人社秘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，确定在编在岗村党组织书记和村委会主任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其他在编在岗村“两委”成员年基本报酬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），分别比上年度提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由财政部门按月打卡发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干部绩效报酬由县财政拨付到乡镇财政，乡镇党委、政府负责考核，年终发放。经济条件较好的乡镇和集体经济发展较好的村、年度绩效综合考核先进村，可适当提高绩效报酬，最高不超过基本报酬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符合条件的村干部比照企业职工办理基本养老保险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财政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个人负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人身意外伤害保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村民代表大会等会议正式选举的在岗不在编村干部，以及根据有关工作需要聘任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岗的计生专干和扶贫专干，纳入村干部比照参加企业职工养老保险参保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以下的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00—5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的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以上的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的最低标准、山区村每村增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标准，落实村级组织基本运转经费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保村干部男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（经批准可延长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）时，缴费不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，原则上同意补缴以前年度在村任职期间的保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补缴时间不得早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9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，补缴费全额由个人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村干部基本报酬，将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全县农村常住居民人均可支配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倍标准动态增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在职村干部补交保费，县政府同意缓交利息，但由县财政补交不符合社会保险费补交政策，请予理解与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2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吴承远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3966943891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北中镇望天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要求提高村干部待遇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43:03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