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right="-334" w:hanging="17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周学恒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文</w:t>
      </w:r>
      <w:r>
        <w:rPr>
          <w:rFonts w:eastAsia="仿宋_GB2312" w:ascii="仿宋_GB2312" w:hAnsi="仿宋_GB2312"/>
          <w:sz w:val="32"/>
          <w:szCs w:val="32"/>
        </w:rPr>
        <w:t>[2017]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73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徐红霞代表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《关于配备村级专职文化管理员的建议》收悉，现答复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国家加大了对基层公共文化建设的投入，建起了农家书屋、电子阅览室、文化共享工程，有的地方建起了村级综合文化服务中心。为切实解决村级公共文化设施“有人办事”和文物保护单位“有人保护”问题，今年，省文化厅会同省财政厅印发《关于推进政府购买基层公益文化岗位试点工作的通知》，鼓励各县（市、区）按照试点先行、逐步推开、积极稳妥、务求实效的原则，选择部分有条件的行政村，设立基层公益文化岗位，配置由公共财政补贴的文化协管员和文物保护员。文化协管员负责管理村公共文化设施，保证正常开放；组织各项文化活动，丰富群众文化生活，培训群众文艺骨干，培植村级文艺队伍；挖掘村落文化，做好村落文化遗产宣传、保护工作；协助乡镇综合文化站管理农村文化市场；协助做好“送戏进万村”、农村电影放映、文化科技卫生“三下乡”等惠民活动。我县已安排了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个行政村</w:t>
      </w:r>
      <w:r>
        <w:rPr>
          <w:rFonts w:eastAsia="仿宋_GB2312" w:ascii="仿宋_GB2312" w:hAnsi="仿宋_GB2312"/>
          <w:sz w:val="32"/>
          <w:szCs w:val="32"/>
        </w:rPr>
        <w:t>,14</w:t>
      </w:r>
      <w:r>
        <w:rPr>
          <w:rFonts w:ascii="仿宋_GB2312" w:hAnsi="仿宋_GB2312" w:eastAsia="仿宋_GB2312"/>
          <w:sz w:val="32"/>
          <w:szCs w:val="32"/>
        </w:rPr>
        <w:t>个省级文保单位列入试点。相信这个问题在近两年内能得到妥善解决。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太湖县文化委员会                 </w:t>
      </w:r>
    </w:p>
    <w:p>
      <w:pPr>
        <w:pStyle w:val="Normal"/>
        <w:spacing w:lineRule="exact" w:line="60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 xml:space="preserve">日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孙长旺　　联系电话：</w:t>
      </w:r>
      <w:r>
        <w:rPr>
          <w:rFonts w:eastAsia="仿宋_GB2312" w:ascii="仿宋_GB2312" w:hAnsi="仿宋_GB2312"/>
          <w:sz w:val="32"/>
          <w:szCs w:val="32"/>
        </w:rPr>
        <w:t>4162466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样式2"/>
    <w:basedOn w:val="Normal"/>
    <w:qFormat/>
    <w:pPr>
      <w:ind w:firstLine="630"/>
    </w:pPr>
    <w:rPr>
      <w:rFonts w:ascii="仿宋_GB2312" w:hAnsi="仿宋_GB2312" w:eastAsia="仿宋_GB2312" w:cs="仿宋_GB2312"/>
      <w:b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Windows 用户</dc:creator>
  <dc:description/>
  <cp:keywords/>
  <dc:language>en-US</dc:language>
  <cp:lastModifiedBy>微软用户</cp:lastModifiedBy>
  <cp:lastPrinted>2017-07-03T11:03:00Z</cp:lastPrinted>
  <dcterms:modified xsi:type="dcterms:W3CDTF">2017-07-03T03:11:00Z</dcterms:modified>
  <cp:revision>2</cp:revision>
  <dc:subject/>
  <dc:title>关于上报2016年度机关事业单位工作人员考核结果的报告</dc:title>
</cp:coreProperties>
</file>