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D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9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立新、王向东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县政府就村干部养老保险补交部分给予适量补助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为认真落实《安徽省基层党建保障三年行动计划》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县委、县政府研究出台《太湖县村干部比照参加企业职工基本养老保险实施办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县人社局制定《实施办法》补充细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规定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本县行政区域内，在编在岗、男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的村干部（含农村社区干部，以下简称村干部）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此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年龄已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的在编在岗女村干部，个人申请，组织审批，比照参加企业职工基本养老保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起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村民代表大会等会议正式选举的在岗不在编村干部，以及根据有关工作需要聘任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岗的计生专干和扶贫专干，纳入村干部比照参加企业职工养老保险参保范围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缴费基数统一按全省上年度城镇非私营单位在岗职工月平均工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确定，同一个基本养老保险缴费结算年度（每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至次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）内保持不变，缴费费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其中参保单位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参保个人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省委组织部、省人社厅等五部门意见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在岗在编的村干部比照企业职工办理基本养老保险。为让一些年龄偏大、过去一直在村干部岗位上任职的老同志能按月享受养老金待遇，我县研究放宽参保补交费条件。即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保村干部男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（经批准可延长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）时，缴费不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，原则上同意补缴以前年度在村任职期间的保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补缴时间不得早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9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，补缴费全额由个人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在职村干部补交保费，县政府同意缓交利息。但你们提出的“县政府就村干部养老保险补交部分给予适量补助”的建议，不符合社会保险费补交政策，请予以理解和支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1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朱立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3866068927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天华镇朱河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建议就村干部养老保险补交部分给予适量补助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55:19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