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righ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办理结果：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A</w:t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640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签发人：王彬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太林办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号 </w:t>
      </w:r>
    </w:p>
    <w:p>
      <w:pPr>
        <w:pStyle w:val="Normal"/>
        <w:spacing w:lineRule="exact" w:line="52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关于对县十六届人大一次会议第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032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号建议的答复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马烺、王亚飞、刘金霞代表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</w:rPr>
        <w:t>关于林间禁止燃放爆竹烟花的建议》</w:t>
      </w:r>
      <w:r>
        <w:rPr>
          <w:rFonts w:ascii="仿宋_GB2312" w:hAnsi="仿宋_GB2312" w:eastAsia="仿宋_GB2312"/>
          <w:sz w:val="32"/>
          <w:szCs w:val="32"/>
        </w:rPr>
        <w:t>收悉，现答复如下：</w:t>
      </w:r>
    </w:p>
    <w:p>
      <w:pPr>
        <w:pStyle w:val="Normal"/>
        <w:widowControl/>
        <w:shd w:fill="FFFFFF" w:val="clear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从我县森林火灾发生实际情况来看，燃放烟花爆竹引发森林火灾比例较高。为保护人民群众生命财产安全和生态环境及森林资源，有效防控森林火灾，县政府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召开县政府常务会，对县林业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拟定了《关于进一步加强森林防火工作的实施意见（草案）》和《太湖县消灭芭茅山三年行动计划（草案）》进行研究，对涉及禁售禁放烟花礼炮等问题，根据《烟花爆竹安全管理条例》第二十八条规定：燃放烟花爆竹，应当遵守有关法律、法规和规章的规定，县级以上地方人民政府可根据本行政区域的实际情况，确定限制或者禁止燃放烟花爆竹的时间、地点和种类；第三十条第六款规定：禁止在山林、草原等重点防火区燃放烟花爆竹，因此我县山区采取禁售禁放烟花礼炮措施有充分的法律依据。会议决定由县安监局牵头，县公安局、县供销社、县市场监管局等部门及烟花爆竹行业协会密切配合，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道以北的山区禁售禁放烟花礼炮，县安监局和烟花爆竹行业协会在核发山区《烟花爆竹零售经营许可证》时，将烟花礼炮不再纳入其经营范围，县政府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出台禁售禁放相关管理规定，并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正式执行。这对消除森林火灾隐患发挥积极作用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森林法》、《森林防火条例》等法律法规规定，我县在进入防火期前已下达了《太湖县人民政府森林禁火令》，明确了禁火区域及行为；在春节、清明期间，按县委县政府要求县护林防火指挥部办公室印发了《禁止燃放烟花爆竹倡议书》、《清明节文明祭祖倡议书》；县委办、县政府办已出台了《关于进一步加强森林防火工作的实施意见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刘结柱　     联系电话：</w:t>
      </w:r>
      <w:r>
        <w:rPr>
          <w:rFonts w:eastAsia="仿宋_GB2312" w:ascii="仿宋_GB2312" w:hAnsi="仿宋_GB2312"/>
          <w:sz w:val="32"/>
          <w:szCs w:val="32"/>
        </w:rPr>
        <w:t>4162419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5381" w:hanging="1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太湖县林业局</w:t>
      </w:r>
    </w:p>
    <w:p>
      <w:pPr>
        <w:pStyle w:val="Normal"/>
        <w:spacing w:lineRule="exact" w:line="520"/>
        <w:ind w:firstLine="5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ky123.Org</cp:lastModifiedBy>
  <cp:lastPrinted>2017-07-31T16:08:00Z</cp:lastPrinted>
  <dcterms:modified xsi:type="dcterms:W3CDTF">2017-07-31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