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right="539" w:firstLine="94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理结果：</w:t>
      </w:r>
      <w:r>
        <w:rPr>
          <w:rFonts w:cs="宋体;SimSun" w:ascii="宋体;SimSun" w:hAnsi="宋体;SimSun"/>
          <w:sz w:val="32"/>
          <w:szCs w:val="32"/>
        </w:rPr>
        <w:t>B</w:t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-1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签发人：王三保</w:t>
      </w:r>
    </w:p>
    <w:p>
      <w:pPr>
        <w:pStyle w:val="Normal"/>
        <w:spacing w:lineRule="exact" w:line="680"/>
        <w:ind w:right="-29" w:hanging="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太教字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680"/>
        <w:ind w:right="539" w:firstLine="944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07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号建议的答复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柯裕海等代表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《关于加强弥陀高中管理和建设的建议》收悉，现答复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政府对弥陀高中给予高度重视，不断加大投入改善办学条件。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通过普高改善计划工程，安排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资金，新建</w:t>
      </w:r>
      <w:r>
        <w:rPr>
          <w:rFonts w:eastAsia="仿宋_GB2312" w:ascii="仿宋_GB2312" w:hAnsi="仿宋_GB2312"/>
          <w:sz w:val="32"/>
          <w:szCs w:val="32"/>
        </w:rPr>
        <w:t>3508</w:t>
      </w:r>
      <w:r>
        <w:rPr>
          <w:rFonts w:ascii="仿宋_GB2312" w:hAnsi="仿宋_GB2312" w:eastAsia="仿宋_GB2312"/>
          <w:sz w:val="32"/>
          <w:szCs w:val="32"/>
        </w:rPr>
        <w:t>平方米宿舍及附属工程；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又安排</w:t>
      </w:r>
      <w:r>
        <w:rPr>
          <w:rFonts w:eastAsia="仿宋_GB2312" w:ascii="仿宋_GB2312" w:hAnsi="仿宋_GB2312"/>
          <w:sz w:val="32"/>
          <w:szCs w:val="32"/>
        </w:rPr>
        <w:t>550</w:t>
      </w:r>
      <w:r>
        <w:rPr>
          <w:rFonts w:ascii="仿宋_GB2312" w:hAnsi="仿宋_GB2312" w:eastAsia="仿宋_GB2312"/>
          <w:sz w:val="32"/>
          <w:szCs w:val="32"/>
        </w:rPr>
        <w:t>万，用于学生宿舍及校园改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县政府高中发展规划，高中逐步向城区集中办学，农村学校要控制规模，适度发展。目前，高中发展处于瓶颈期和调整期，主要原因是生源锐减。由于生源减少，招生计划同步减少，我县除太中外，其他高中招生计划都有较大幅度减少。近两年，县政府加大了高中布局调整的力度，相继撤并了北中高中、小池高中，徐桥高中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停招，为余下高中后续的生存和发展奠定了基础。弥陀高中应立足实际，向“规模适度，内涵发展”方向发展，加强管理，提高质量，做精做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弥陀高中接纳了部分原北中高中分流的教师，师资力量相对富余。学校现已升格为正科级单位，县委组织部正在按照有关规定加强弥陀高中干部队伍建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教育局</w:t>
      </w:r>
    </w:p>
    <w:p>
      <w:pPr>
        <w:pStyle w:val="Normal"/>
        <w:spacing w:lineRule="exact" w:line="58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怡旺       联系电话：</w:t>
      </w:r>
      <w:r>
        <w:rPr>
          <w:rFonts w:eastAsia="仿宋_GB2312" w:ascii="仿宋_GB2312" w:hAnsi="仿宋_GB2312"/>
          <w:sz w:val="32"/>
          <w:szCs w:val="32"/>
        </w:rPr>
        <w:t>4168957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抄送：县人大代表联络办公室（县政协提案委）、县政府督查室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22:00Z</dcterms:created>
  <dc:creator>微软用户</dc:creator>
  <dc:description/>
  <cp:keywords/>
  <dc:language>en-US</dc:language>
  <cp:lastModifiedBy>办公室</cp:lastModifiedBy>
  <cp:lastPrinted>2016-07-12T15:06:00Z</cp:lastPrinted>
  <dcterms:modified xsi:type="dcterms:W3CDTF">2017-06-29T02:58:00Z</dcterms:modified>
  <cp:revision>36</cp:revision>
  <dc:subject/>
  <dc:title>近年来，县教育局在县委、县政府的领导下，统筹协调教育资源，在改善农村学校办学条件的同时，高度重视农村学校师资队伍建设，扎实推进全县教育均衡发展</dc:title>
</cp:coreProperties>
</file>