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608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</w:p>
    <w:p>
      <w:pPr>
        <w:pStyle w:val="Normal"/>
        <w:widowControl/>
        <w:spacing w:lineRule="exact" w:line="560"/>
        <w:ind w:firstLine="5760"/>
        <w:jc w:val="left"/>
        <w:textAlignment w:val="baseline"/>
        <w:rPr>
          <w:rFonts w:ascii="宋体" w:hAnsi="宋体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-6.1pt;margin-top:18.55pt;width:439.3pt;height:73.65pt;mso-wrap-style:none;v-text-anchor:middle" type="_x0000_t136">
            <v:path textpathok="t"/>
            <v:textpath on="t" fitshape="t" string="中共太湖县委组织部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60"/>
        <w:ind w:firstLine="4560"/>
        <w:rPr>
          <w:rFonts w:eastAsia="华文仿宋;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ind w:firstLine="2565"/>
        <w:rPr>
          <w:rFonts w:eastAsia="华文仿宋;仿宋_GB2312"/>
          <w:sz w:val="18"/>
          <w:szCs w:val="18"/>
        </w:rPr>
      </w:pPr>
      <w:r>
        <w:rPr>
          <w:rFonts w:eastAsia="华文仿宋;仿宋_GB2312"/>
          <w:sz w:val="18"/>
          <w:szCs w:val="18"/>
        </w:rPr>
      </w:r>
    </w:p>
    <w:p>
      <w:pPr>
        <w:pStyle w:val="Normal"/>
        <w:spacing w:lineRule="exact" w:line="560"/>
        <w:ind w:firstLine="6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茂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5040"/>
        <w:rPr>
          <w:rFonts w:ascii="仿宋_GB2312" w:hAnsi="仿宋_GB2312" w:eastAsia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720</wp:posOffset>
                </wp:positionH>
                <wp:positionV relativeFrom="paragraph">
                  <wp:posOffset>50165</wp:posOffset>
                </wp:positionV>
                <wp:extent cx="5760085" cy="0"/>
                <wp:effectExtent l="635" t="14605" r="0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3.95pt" to="439.9pt,3.95pt" ID="直线 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华文仿宋;仿宋_GB2312"/>
          <w:sz w:val="32"/>
          <w:szCs w:val="32"/>
        </w:rPr>
      </w:pPr>
      <w:r>
        <w:rPr>
          <w:rFonts w:eastAsia="华文仿宋;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关于对县十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sz w:val="44"/>
          <w:szCs w:val="44"/>
        </w:rPr>
        <w:t>届人大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sz w:val="44"/>
          <w:szCs w:val="44"/>
        </w:rPr>
        <w:t>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25</w:t>
      </w:r>
      <w:r>
        <w:rPr>
          <w:rFonts w:ascii="宋体" w:hAnsi="宋体" w:cs="宋体"/>
          <w:b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办理情况的答复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永锋、谢社平、黄焰明、李继平、严淑娟、彭江娥、李向群等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提高村干部待遇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建议</w:t>
      </w:r>
      <w:r>
        <w:rPr>
          <w:rFonts w:ascii="仿宋_GB2312" w:hAnsi="仿宋_GB2312" w:cs="仿宋_GB2312" w:eastAsia="仿宋_GB2312"/>
          <w:sz w:val="32"/>
          <w:szCs w:val="32"/>
        </w:rPr>
        <w:t>收悉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现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加大财政投入基层党建保障力度，在巩固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达标成果基础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委组织部、县财政局、县民政局、县人社局联合下发了《太湖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“提升农村基层党建与服务经费保障”民生工程实施方案》、《关于进一步做好村干部养老保险工作的通知》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，确定在编在岗村党组织书记和村委会主任年基本报酬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6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），其他在编在岗村“两委”成员年基本报酬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2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），分别比上年度提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由财政部门按月打卡发放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干部绩效报酬由县财政拨付到乡镇财政，乡镇党委、政府负责考核，年终发放。经济条件较好的乡镇和集体经济发展较好的村、年度绩效综合考核先进村，可适当提高绩效报酬，最高不超过基本报酬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符合条件的村干部比照企业职工办理基本养老保险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财政负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个人负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疗保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、人身意外伤害保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在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村民代表大会等会议正式选举的在岗不在编村干部，以及根据有关工作需要聘任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在岗的计生专干和扶贫专干，纳入村干部比照参加企业职工养老保险参保范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村干部基本报酬，将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年全县农村常住居民人均可支配收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倍标准动态增长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村干部正职报酬最高可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平均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几年来，我县先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开展了从村干部中招考乡镇公务员工作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村干部进入乡镇公务员队伍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乡镇党委换届时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优秀村党组织书记当选乡镇党委委员。但由于我县村干部特别是村正职干部年龄偏大、学历偏低，符合条件（年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以下、大专以上学历、任村党组织书记满一届）村干部不够开考人数，去年从村干部中招考公务员工作无法启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一步，我们将加大村级年轻干部特别是村正职年轻干部选拔培养力度，加大从村干部中考录乡镇公务员力度。探索开展从村干部中考录乡镇事业编制人员，让年龄偏大但成绩突出的村干部干好有奔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12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中共太湖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联系人：李坤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 xml:space="preserve">                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77302747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抄送：县人大代表联络科、县政府督查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建议（提案）办理情况反馈意见表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tbl>
      <w:tblPr>
        <w:tblW w:w="9002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4"/>
        <w:gridCol w:w="1215"/>
        <w:gridCol w:w="638"/>
        <w:gridCol w:w="472"/>
        <w:gridCol w:w="1066"/>
        <w:gridCol w:w="359"/>
        <w:gridCol w:w="735"/>
        <w:gridCol w:w="330"/>
        <w:gridCol w:w="1007"/>
        <w:gridCol w:w="1276"/>
      </w:tblGrid>
      <w:tr>
        <w:trPr>
          <w:trHeight w:val="56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建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提案编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2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代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委员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杨永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5375566699</w:t>
            </w:r>
          </w:p>
        </w:tc>
      </w:tr>
      <w:tr>
        <w:trPr>
          <w:trHeight w:val="60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城西乡凉亭村</w:t>
            </w:r>
          </w:p>
        </w:tc>
      </w:tr>
      <w:tr>
        <w:trPr>
          <w:trHeight w:val="646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标题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要求提高村干部待遇</w:t>
            </w:r>
          </w:p>
        </w:tc>
      </w:tr>
      <w:tr>
        <w:trPr>
          <w:trHeight w:val="73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答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时间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月</w:t>
            </w:r>
          </w:p>
        </w:tc>
      </w:tr>
      <w:tr>
        <w:trPr>
          <w:trHeight w:val="55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承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eastAsia="zh-CN"/>
              </w:rPr>
              <w:t>中共太湖县委组织部</w:t>
            </w:r>
          </w:p>
        </w:tc>
      </w:tr>
      <w:tr>
        <w:trPr>
          <w:trHeight w:val="72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满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基本满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不满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  <w:tr>
        <w:trPr>
          <w:trHeight w:val="552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结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见</w:t>
            </w:r>
          </w:p>
        </w:tc>
        <w:tc>
          <w:tcPr>
            <w:tcW w:w="8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备注：本表由提出建议（议案）的县人大代表（政协委员）填写。由建议（提案）承办单位负责收集，并及时报送至县人大代表联络办公室（或政协提案委）、县政府督查室各一份。</w:t>
      </w:r>
    </w:p>
    <w:p>
      <w:pPr>
        <w:pStyle w:val="Normal"/>
        <w:jc w:val="right"/>
        <w:rPr>
          <w:rFonts w:ascii="黑体" w:hAnsi="黑体" w:eastAsia="黑体" w:cs="黑体"/>
          <w:b w:val="false"/>
          <w:b w:val="false"/>
          <w:bCs/>
          <w:color w:val="FF0000"/>
          <w:kern w:val="0"/>
          <w:sz w:val="28"/>
          <w:szCs w:val="21"/>
        </w:rPr>
      </w:pPr>
      <w:r>
        <w:rPr>
          <w:rFonts w:eastAsia="黑体" w:cs="黑体" w:ascii="黑体" w:hAnsi="黑体"/>
          <w:b w:val="false"/>
          <w:bCs/>
          <w:color w:val="FF0000"/>
          <w:kern w:val="0"/>
          <w:sz w:val="28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44:00Z</dcterms:created>
  <dc:creator>微软中国</dc:creator>
  <dc:description/>
  <dc:language>en-US</dc:language>
  <cp:lastModifiedBy>Administrator</cp:lastModifiedBy>
  <cp:lastPrinted>2016-09-05T10:22:00Z</cp:lastPrinted>
  <dcterms:modified xsi:type="dcterms:W3CDTF">2017-08-20T03:03:19Z</dcterms:modified>
  <cp:revision>4</cp:revision>
  <dc:subject/>
  <dc:title>关于对县政协九届五次会议第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