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96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74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1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38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" w:eastAsia="仿宋_GB2312"/>
          <w:sz w:val="32"/>
          <w:szCs w:val="32"/>
        </w:rPr>
        <w:t>张中华等代表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你们提出的关于要求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拓宽、改线的建议收悉，现就相关情况答复如下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岳西段已拓宽改造成山区二级公路，而太湖县城内的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山区段为山区四级公路，明显落后于岳西，也难以满足山区，尤其是百里和北中镇快速增涨的交通需求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鉴于山区交通大动脉蕲太高速即将开工建设，势必导致山区交通格局的大改变。为了解决山区百里、北中和弥陀三镇的快速交通问题，我们正在谋划</w:t>
      </w:r>
      <w:r>
        <w:rPr>
          <w:rFonts w:eastAsia="仿宋_GB2312" w:cs="仿宋" w:ascii="仿宋_GB2312" w:hAnsi="仿宋_GB2312"/>
          <w:sz w:val="32"/>
          <w:szCs w:val="32"/>
        </w:rPr>
        <w:t>S211</w:t>
      </w:r>
      <w:r>
        <w:rPr>
          <w:rFonts w:ascii="仿宋_GB2312" w:hAnsi="仿宋_GB2312" w:cs="仿宋" w:eastAsia="仿宋_GB2312"/>
          <w:sz w:val="32"/>
          <w:szCs w:val="32"/>
        </w:rPr>
        <w:t>并行复线，按二级公路标准建设，大致走向为桃阳、百里镇、金堂湾（北中）、元畈、圣迹、安乐、真君、南阳（牛镇），全长约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公里，让山区三镇及岳西部分地区的车辆快速进出蕲太高速。目前正在进行项目前期研究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然，山区新修一条二级公路并非易事，我们正积极争取上级补助资金，也希望在公路建设中得到沿线群众的大力支持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5:00Z</dcterms:created>
  <dc:creator>李雯</dc:creator>
  <dc:description/>
  <dc:language>en-US</dc:language>
  <cp:lastModifiedBy>李雯</cp:lastModifiedBy>
  <dcterms:modified xsi:type="dcterms:W3CDTF">2017-07-23T10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