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办理结果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A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太环保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 号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关于对县人大十六届第一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08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号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的答复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left="-105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黄炉根代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520"/>
        <w:ind w:left="-105"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您提出的关于花亭湖上游环境整治方面的建议已收到，现答复如下：</w:t>
      </w:r>
    </w:p>
    <w:p>
      <w:pPr>
        <w:pStyle w:val="Normal"/>
        <w:spacing w:lineRule="exact" w:line="520"/>
        <w:ind w:left="-105"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花亭湖作为饮用水源，水质状况关系到太湖县及周边地区居民的身体健康和生命安全，花亭湖水质和生态保护，一直是太湖县政府的工作重点，是全县人民关心的热点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近年来，我县一直把花亭湖上游农村集镇污水治理摆上重要工作日程。围绕宣传污水处理设施建设、提供技术保障，以及制度机制建设开展了一系列的工作，已取得了阶段性成效。在下一步我县将重点抓好以下工作：</w:t>
      </w:r>
    </w:p>
    <w:p>
      <w:pPr>
        <w:pStyle w:val="Normal"/>
        <w:numPr>
          <w:ilvl w:val="0"/>
          <w:numId w:val="1"/>
        </w:numPr>
        <w:spacing w:lineRule="exact" w:line="520"/>
        <w:ind w:left="-105"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着力标本兼治，建立加强农村集镇污水治理长效机制。</w:t>
      </w:r>
    </w:p>
    <w:p>
      <w:pPr>
        <w:pStyle w:val="Normal"/>
        <w:spacing w:lineRule="exact" w:line="520"/>
        <w:ind w:left="-105" w:firstLine="64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引导各地牢固树立“加强农村集镇污水治理，机制是关键”的理念，着力实现人治标起步到标本兼治的转化，抓紧建立加强农村污水治理的长效机制。把加强农村集镇污水治理作为抓延伸的重要工作内容，把农村集镇污水治理工作落到实处。同时，积极协调卫生（防疫）、住建等部门与我局一道，根据各自的法定职能和职责，安排所属执法队伍，加大执法力度，确保生活污水、生活垃圾、医疗废水及废弃物的规范处理，以及中小企业排污排放达标。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二、坚持规划引领，加大对农村集镇污水治理的投入，推进花亭湖上游农村集镇污水处理设施建设。</w:t>
      </w:r>
    </w:p>
    <w:p>
      <w:pPr>
        <w:pStyle w:val="Normal"/>
        <w:spacing w:lineRule="exact" w:line="520"/>
        <w:ind w:left="-105"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目前，我县花亭湖上游已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座微动力农村生活污水处理设施，但由于财力有限并没有实现行政村和自然村全覆盖。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争取</w:t>
      </w:r>
      <w:r>
        <w:rPr>
          <w:rFonts w:ascii="仿宋_GB2312;仿宋" w:hAnsi="仿宋_GB2312;仿宋" w:cs="黑体;SimHei" w:eastAsia="仿宋_GB2312;仿宋"/>
          <w:sz w:val="30"/>
          <w:szCs w:val="30"/>
        </w:rPr>
        <w:t>花亭湖生态环境保护中央专项资金</w:t>
      </w:r>
      <w:r>
        <w:rPr>
          <w:rFonts w:eastAsia="仿宋_GB2312;仿宋" w:cs="黑体;SimHei" w:ascii="仿宋_GB2312;仿宋" w:hAnsi="仿宋_GB2312;仿宋"/>
          <w:sz w:val="30"/>
          <w:szCs w:val="30"/>
        </w:rPr>
        <w:t>2045</w:t>
      </w:r>
      <w:r>
        <w:rPr>
          <w:rFonts w:ascii="仿宋_GB2312;仿宋" w:hAnsi="仿宋_GB2312;仿宋" w:cs="黑体;SimHei" w:eastAsia="仿宋_GB2312;仿宋"/>
          <w:sz w:val="30"/>
          <w:szCs w:val="30"/>
        </w:rPr>
        <w:t>万元，对花亭湖上游沿河人口集中地方建设</w:t>
      </w:r>
      <w:r>
        <w:rPr>
          <w:rFonts w:eastAsia="仿宋_GB2312;仿宋" w:cs="黑体;SimHei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黑体;SimHei" w:eastAsia="仿宋_GB2312;仿宋"/>
          <w:sz w:val="30"/>
          <w:szCs w:val="30"/>
        </w:rPr>
        <w:t>个分散式微动力污水处理设施，目前正在招标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下一步将继续积极争取资金投入，努力实现污水处理设施全覆盖。另外，畜禽养殖也是破坏农村环境的重要问题，为此我县也将采取一系列的措施。一是划定限养禁养区；二是督促规模化养殖企业建设完善粪便污水贮存、处理、利用设施等。</w:t>
      </w:r>
    </w:p>
    <w:p>
      <w:pPr>
        <w:pStyle w:val="Normal"/>
        <w:spacing w:lineRule="exact" w:line="520"/>
        <w:ind w:left="-105" w:firstLine="64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三、加大宣传力度，强化重视乡镇环境卫生工作的意识充分利用电视、广播、网络、短信、报纸及宣传橱窗等多种途径，进一步加大对乡镇环境卫生工作重要性的宣传力度。同时，结合文明创建工作，加强对集镇和农村居民环境卫生的宣传，积极引导集镇和农村居民“爱卫生、讲文明、除陋习、树新风”，提高全民环境保护意识。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</w:p>
    <w:p>
      <w:pPr>
        <w:pStyle w:val="Normal"/>
        <w:spacing w:lineRule="exact" w:line="520"/>
        <w:ind w:left="-105" w:hanging="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衷心感谢您对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花亭湖上游环境整治方面</w:t>
      </w:r>
      <w:r>
        <w:rPr>
          <w:rFonts w:ascii="仿宋_GB2312;仿宋" w:hAnsi="仿宋_GB2312;仿宋" w:eastAsia="仿宋_GB2312;仿宋"/>
          <w:sz w:val="30"/>
          <w:szCs w:val="30"/>
        </w:rPr>
        <w:t>工作的关心与支持。</w:t>
      </w:r>
    </w:p>
    <w:p>
      <w:pPr>
        <w:pStyle w:val="Normal"/>
        <w:spacing w:lineRule="exact" w:line="520"/>
        <w:ind w:left="-105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hd w:fill="FFFFFF" w:val="clear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太湖县环境保护局</w:t>
      </w:r>
    </w:p>
    <w:p>
      <w:pPr>
        <w:pStyle w:val="Normal"/>
        <w:spacing w:lineRule="exact" w:line="520"/>
        <w:ind w:left="-105" w:firstLine="640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日</w:t>
      </w:r>
    </w:p>
    <w:p>
      <w:pPr>
        <w:pStyle w:val="Normal"/>
        <w:spacing w:lineRule="exact" w:line="520"/>
        <w:ind w:left="-105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联系人：张朝晖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4180162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28"/>
          <w:szCs w:val="28"/>
        </w:rPr>
        <w:t>抄送：县人大提案办、县政府督查室</w:t>
      </w:r>
    </w:p>
    <w:sectPr>
      <w:type w:val="nextPage"/>
      <w:pgSz w:w="11906" w:h="16838"/>
      <w:pgMar w:left="1633" w:right="1633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31:00Z</dcterms:created>
  <dc:creator>微软用户</dc:creator>
  <dc:description/>
  <cp:keywords/>
  <dc:language>en-US</dc:language>
  <cp:lastModifiedBy>USER</cp:lastModifiedBy>
  <cp:lastPrinted>2016-08-26T16:05:00Z</cp:lastPrinted>
  <dcterms:modified xsi:type="dcterms:W3CDTF">2017-08-21T07:59:00Z</dcterms:modified>
  <cp:revision>6</cp:revision>
  <dc:subject/>
  <dc:title>关于我县备用水源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