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74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62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尊敬的周建东等代表：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们提出的关于向上争取在弥陀设立蕲太安高速出口的建议收悉，现答复如下：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蕲太安高速已列入安徽省及湖北省“十三五”高速公路综合交通规划，根据规划该项目计划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启动建设，相关前期工作稳步推进，安徽及湖北两省就省际接点及路线走向已初步达成一致，其中我县境内经弥陀、牛镇、天华、晋熙接现状沪渝高速。考虑到山区群众出行，目前我局正在积极和有关部门对接，计划在弥陀、天华、晋熙境内设置高速公路出口，具体位置需等工程可行性报告论证并经批复后才能确定。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2:00Z</dcterms:created>
  <dc:creator>李雯</dc:creator>
  <dc:description/>
  <dc:language>en-US</dc:language>
  <cp:lastModifiedBy>李雯</cp:lastModifiedBy>
  <dcterms:modified xsi:type="dcterms:W3CDTF">2017-07-23T10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