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jc w:val="right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办理结果：</w:t>
      </w: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  <w:t>B</w:t>
      </w:r>
    </w:p>
    <w:p>
      <w:pPr>
        <w:pStyle w:val="Normal"/>
        <w:spacing w:lineRule="exact" w:line="720"/>
        <w:ind w:firstLine="561"/>
        <w:jc w:val="center"/>
        <w:rPr>
          <w:rFonts w:ascii="宋体;SimSun" w:hAnsi="宋体;SimSun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exact" w:line="720"/>
        <w:ind w:firstLine="561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720"/>
        <w:ind w:firstLine="561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720"/>
        <w:ind w:firstLine="561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6401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签发人：王彬</w:t>
      </w:r>
    </w:p>
    <w:p>
      <w:pPr>
        <w:pStyle w:val="Normal"/>
        <w:spacing w:lineRule="exact" w:line="320"/>
        <w:jc w:val="center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太林办〔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017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〕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32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 xml:space="preserve">号 </w:t>
      </w:r>
    </w:p>
    <w:p>
      <w:pPr>
        <w:pStyle w:val="Normal"/>
        <w:spacing w:lineRule="exact" w:line="520"/>
        <w:jc w:val="center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30"/>
        </w:rPr>
        <w:t xml:space="preserve"> 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关于对县十六届人大一次会议第</w:t>
      </w:r>
      <w:r>
        <w:rPr>
          <w:rFonts w:eastAsia="方正小标宋简体" w:ascii="方正小标宋简体" w:hAnsi="方正小标宋简体"/>
          <w:b/>
          <w:sz w:val="36"/>
          <w:szCs w:val="36"/>
        </w:rPr>
        <w:t>014</w:t>
      </w:r>
      <w:r>
        <w:rPr>
          <w:rFonts w:ascii="方正小标宋简体" w:hAnsi="方正小标宋简体" w:eastAsia="方正小标宋简体"/>
          <w:b/>
          <w:sz w:val="36"/>
          <w:szCs w:val="36"/>
        </w:rPr>
        <w:t>号建议的答复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汪志平代表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您提出的关于《关于加大对林间生产道路投入力度》的建议收悉，现答复如下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近几年来，县林业局一直就林区生产道路建设事项积极向省林业厅和县委、县政府汇报，并结合新造林实际情况积极开展林区道路建设工作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积极向省林业厅，县委县政府汇报林区道路建设的重要性和必要性。争取上级林业主管部门和县委县政府的高度重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在新造林地开展整地工作的同时，严格要求结合整地工作开展林区道路建设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积极结合防火道建设，安排一定的数量的林区道路建设，使防火道与林区道路有机的结合起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积极争取县政府整合资金，安排一定数量的资金投入林区道路建设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我县少数乡镇（如天华镇、刘畈乡、牛镇镇、寺前镇等）已经在整合各类项目资金，对林区道路进行必要的投入，同时对道路进行硬化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林业项目上没有安排专项林区道路建设资金，导致林道建设远远不能满足林业建设需要，甚至影响了林业产业发展。下一步，将积极争取上级部门对林道建设的支持。并请您一如既往的关心、支持林业发展建设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张院生　　　</w:t>
      </w:r>
      <w:r>
        <w:rPr>
          <w:rFonts w:ascii="仿宋_GB2312" w:hAnsi="仿宋_GB2312" w:eastAsia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4160130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太湖县林业局</w:t>
      </w:r>
    </w:p>
    <w:p>
      <w:pPr>
        <w:pStyle w:val="Normal"/>
        <w:spacing w:lineRule="exact" w:line="600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抄送：县人大代表联络科、县政府督查室。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3:08:00Z</dcterms:created>
  <dc:creator>Administrator</dc:creator>
  <dc:description/>
  <cp:keywords/>
  <dc:language>en-US</dc:language>
  <cp:lastModifiedBy>Sky123.Org</cp:lastModifiedBy>
  <cp:lastPrinted>2017-07-31T16:03:00Z</cp:lastPrinted>
  <dcterms:modified xsi:type="dcterms:W3CDTF">2017-07-31T08:03:00Z</dcterms:modified>
  <cp:revision>4</cp:revision>
  <dc:subject/>
  <dc:title>承办单位答复人大代表建议的办文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