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480"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B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586" w:hanging="0"/>
        <w:jc w:val="right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480"/>
        <w:ind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ind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55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widowControl/>
        <w:spacing w:lineRule="exact" w:line="7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李继平等代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   </w:t>
      </w:r>
    </w:p>
    <w:p>
      <w:pPr>
        <w:pStyle w:val="Normal"/>
        <w:widowControl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您们提出的关于修建龙门大桥的建议收悉，现答复如下：</w:t>
      </w:r>
    </w:p>
    <w:p>
      <w:pPr>
        <w:pStyle w:val="Normal"/>
        <w:widowControl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龙门大桥是方州水库南北贯通的唯一出路，属于乡村公路修建范畴，现我局已安排工程人员对该村进行了摸底调查，争取列入县危桥建设计划，待条件成熟启动建设，依据《中华人民共和国公路法》和交通部《农村公路建设管理办法》之规定，该桥的责任主体为乡镇及桥梁所在村，责任单位应当做好相关安全警示及安全防护措施。同时要随时注意危桥的通车条件，如不能行车必须立即断绝交通，以免发生安全事故。</w:t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2:00Z</dcterms:created>
  <dc:creator>李雯</dc:creator>
  <dc:description/>
  <dc:language>en-US</dc:language>
  <cp:lastModifiedBy>李雯</cp:lastModifiedBy>
  <dcterms:modified xsi:type="dcterms:W3CDTF">2017-07-23T10:2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