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60" w:hanging="0"/>
        <w:jc w:val="righ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办理结果：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B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720"/>
        <w:ind w:firstLine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柴旺喜</w:t>
      </w:r>
    </w:p>
    <w:p>
      <w:pPr>
        <w:pStyle w:val="Normal"/>
        <w:spacing w:lineRule="auto" w:line="720"/>
        <w:ind w:firstLine="60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住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[2017]18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540"/>
        <w:ind w:firstLine="55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方正小标宋简体" w:hAnsi="方正小标宋简体" w:eastAsia="方正小标宋简体"/>
          <w:b/>
          <w:sz w:val="40"/>
          <w:szCs w:val="40"/>
        </w:rPr>
        <w:t>关于对县十六届人大一次会议第</w:t>
      </w:r>
      <w:r>
        <w:rPr>
          <w:rFonts w:eastAsia="方正小标宋简体" w:ascii="方正小标宋简体" w:hAnsi="方正小标宋简体"/>
          <w:b/>
          <w:sz w:val="40"/>
          <w:szCs w:val="40"/>
        </w:rPr>
        <w:t>105</w:t>
      </w:r>
      <w:r>
        <w:rPr>
          <w:rFonts w:ascii="方正小标宋简体" w:hAnsi="方正小标宋简体" w:eastAsia="方正小标宋简体"/>
          <w:b/>
          <w:sz w:val="40"/>
          <w:szCs w:val="40"/>
        </w:rPr>
        <w:t>号建议的答复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韦文锦、程建林、方剑、许金根、王建成代表：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您们提出的“关于改善城乡结合部村民生产生活条件的建议”收悉。现答复如下： 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改善城乡结合部村民生产生活条件，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深化美丽乡村建设的重要内容。今年五月，我省召开美丽乡村建设推进会，对深入推进农村垃圾、污水、厕所专项整治三大革命”作出了专题部署。要求大力开展农村垃圾治理，加快推进农村生活污水治理，稳步实施农村改厕，加快改善农村人居环境，打造绿色江淮美好家园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县住建局根据会议精神和县政府领导指示，结合各位代表的建议，草拟了《关于强化监管加强农村环境突出问题整治的意见》（暂定名），待县政府审议通过后印发实施。主要采取以下举措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实施村庄道路畅通工程。实施老村级道路加宽改造工程和村内较大自然村路面硬化工程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底前，全县所有中心村村内主要道路硬化率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，全面完成老村级道路加宽改造工程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推进城乡客运一体化建设。坚持公交优先发展战略，按照“大交通，大公交”的科学发展定位，采取整合城乡班线客运资源，组建城乡公交公司等举措，按照城市公交化模式，在政府补贴机制下，全面实行低票价、刷卡优惠及按站停靠等公交化运行方式。建立完善农村客运场站枢纽节点，逐步建立“布局合理、网络通畅、便捷高效、快速舒适、社会认可、公众得益”的城乡客运一体化服务体系，让广大农民群众均等享受公共交通发展成果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实施村村亮化工程。结合美丽乡村建设，由点到面实施村村亮化工程。不断完善管理新机制，点亮农民新生活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四、推进改水改厕改圈。结合美丽乡村建设、文明卫生村镇创建等工作的开展，拆除、改造传统旱厕，加快推进卫生厕所改造。消除人畜粪便暴露，严禁人畜粪便污水直接排入水体。畜禽养殖密集区域要实现粪污分户收集、集中处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五、加大农村生活垃圾治理力度。按照“户集、村收、乡镇转运，县处理”的方式，实现农村生活垃圾治理全覆盖。完善农村生活垃圾治理长效管理办法，开展非正规垃圾堆放点排查整治。经与晋熙镇、城管执法局、文明委等部门召开专题会议研究，对城乡结合部垃圾治理责任区进行明确，防治出现管理盲区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六、开展水体综合治理。集中清理城乡结合部农村河渠沟塘的垃圾杂物，加强日常保洁与管理，做到河道及其管理范围内无违法违章建（构）筑物、河道内无阻水障碍物、河岸无垃圾、垃圾不入河。加快河道疏浚和塘湖清淤力度，综合运用截污治污、水系沟通、堤坝护理、清理疏浚、岸坡整治、河道保洁等措施，推进河道综合治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七、开展农村生活污水治理。靠近县城周边的村庄，将污水纳入城镇污水处理厂集中处理；离县城较远且人口较多的村庄，建设村级污水集中处理设施，采用无动力或微动力污水处理工艺进行处理；人口较少的村庄采用整体式化粪池、三格式化粪池等简易处理技术，就地生态处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八、开展村容村貌整治。清理乱堆乱放，整治露天粪坑、废弃住宅，拆除严重影响村容村貌的违章建筑物、构筑物和其他设施。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太湖县住房和城乡建设局 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8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章金胜                　　　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168421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抄送：县人大代表联络办公室、县政府督查室。</w:t>
      </w:r>
    </w:p>
    <w:sectPr>
      <w:footerReference w:type="default" r:id="rId2"/>
      <w:type w:val="nextPage"/>
      <w:pgSz w:w="11906" w:h="16838"/>
      <w:pgMar w:left="144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1:00Z</dcterms:created>
  <dc:creator>jujumao</dc:creator>
  <dc:description/>
  <cp:keywords/>
  <dc:language>en-US</dc:language>
  <cp:lastModifiedBy>Sky123.Org</cp:lastModifiedBy>
  <cp:lastPrinted>2017-08-08T11:54:00Z</cp:lastPrinted>
  <dcterms:modified xsi:type="dcterms:W3CDTF">2017-08-18T03:56:00Z</dcterms:modified>
  <cp:revision>6</cp:revision>
  <dc:subject/>
  <dc:title>关于县人大十六届一次会议第105号建议的答复</dc:title>
</cp:coreProperties>
</file>