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800" w:firstLine="16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办理结果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A</w:t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746" w:hanging="0"/>
        <w:jc w:val="right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签发人：</w:t>
      </w:r>
      <w:r>
        <w:rPr>
          <w:rFonts w:ascii="楷体_GB2312" w:hAnsi="楷体_GB2312" w:cs="仿宋_GB2312" w:eastAsia="楷体_GB2312"/>
          <w:sz w:val="32"/>
          <w:szCs w:val="32"/>
        </w:rPr>
        <w:t>黄东升</w:t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太交运字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48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pacing w:lineRule="exact" w:line="48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对县十六届人大一次会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</w:rPr>
        <w:t>066</w:t>
      </w:r>
      <w:r>
        <w:rPr>
          <w:rFonts w:ascii="方正小标宋简体" w:hAnsi="方正小标宋简体" w:eastAsia="方正小标宋简体"/>
          <w:sz w:val="44"/>
          <w:szCs w:val="44"/>
        </w:rPr>
        <w:t>号建议的答复</w:t>
      </w:r>
    </w:p>
    <w:p>
      <w:pPr>
        <w:pStyle w:val="Normal"/>
        <w:spacing w:lineRule="exact" w:line="66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尊敬的朱家根代表：</w:t>
      </w:r>
    </w:p>
    <w:p>
      <w:pPr>
        <w:pStyle w:val="Normal"/>
        <w:widowControl/>
        <w:spacing w:lineRule="exact" w:line="6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您提出的关于解决太湖火车站站后区铁路通道的建议收悉，现答复如下：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该处铁路通道问题，我局积极与合武铁路公司及上海铁路局，争取纳入合九铁路平交改立交建设计划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经过多方努力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下午，上海铁路局、合武铁路公司及铁路设计单位来我县对接，现场踏勘后，在货运站场会议室召开了县、乡及村民代表座谈会，充分征求意见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，铁路设计单位在征求意见的基础上，提出了三套建设方案，再次征求乡镇、村的意见，最终确定在货运场地新建一个下穿人行通道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目前该通道正在设计阶段，计划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份启动建设。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太湖县交通运输局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人：杨毅                 联系电话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162531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抄送：县人大代表联络办公室、县政府督查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0:21:00Z</dcterms:created>
  <dc:creator>李雯</dc:creator>
  <dc:description/>
  <dc:language>en-US</dc:language>
  <cp:lastModifiedBy>李雯</cp:lastModifiedBy>
  <dcterms:modified xsi:type="dcterms:W3CDTF">2017-07-23T10:2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