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二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韦文锦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晋湖村委会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加快房票安置政策房源建设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9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在我县县城建设中，失地农民们失去了祖祖辈辈居住赖以生存的山林、田地、河流、水塘，通过土地的征收安置政策的落实，他们的生活质量居住环境都会有一个大的改善，但是这个安置过程短则三年长则十年，失地农民的生产生活难以保障。特别的是安置政策的实施需要政府提供大量房源来安置他们，目前却不够。特提出如下建议。</w:t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希望政府加大力气尽快建设失地安置房并兑现征收安置政策，使广大失地农民早日安居乐业，使县城建设得到他们的真心拥护和支持，从而得以顺利快速发展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spacing w:val="-20"/>
          <w:position w:val="3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position w:val="3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  <w:szCs w:val="4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  <w:szCs w:val="44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7-12-17T21:37:00Z</cp:lastPrinted>
  <dcterms:modified xsi:type="dcterms:W3CDTF">2018-04-20T01:49:00Z</dcterms:modified>
  <cp:revision>2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