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 xml:space="preserve"> 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刘畈乡刘畈村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阳前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杏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张焰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玉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开发区龙安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标 题：</w:t>
            </w:r>
            <w:r>
              <w:rPr>
                <w:rFonts w:ascii="宋体;SimSun" w:hAnsi="宋体;SimSun" w:cs="宋体;SimSun"/>
                <w:sz w:val="24"/>
              </w:rPr>
              <w:t>关于加大支持农村文化活动场所建设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事 由：</w:t>
            </w:r>
            <w:r>
              <w:rPr>
                <w:rFonts w:ascii="宋体;SimSun" w:hAnsi="宋体;SimSun" w:cs="宋体;SimSun"/>
                <w:sz w:val="24"/>
              </w:rPr>
              <w:t>党的十八大召开以来，农民生活水平不断改善，幸福指数逐步提高，农村文化异常活跃，广大农村妇女儿童纷纷走出家庭，健身、跳舞、舞龙舞狮，过去城里人的业余文化生活逐步转入广大的农村。极大活跃了农村文化，丰富了广大农民业余文化生活，给农村留守妇女、儿童带来了精神食粮。十九大报告中，习总书记提出“公共文化服务水平不断提高，文艺创作持续繁荣，文化事业和文化产业蓬勃发展，互联网建设管理运用不断完善，全民健身和竞技体育全面发展。”和“满足人民过上美好生活的新期待，必须提供丰富的精神食粮。要深化文化体制改革，完善文化管理体制，加快构建把社会效益放在首位、社会效益和经济效益相统一的体制机制。完善公共文化服务体系，深入实施文化惠民工程，丰富群众性文化活动”，但目前农村文化和农村文化设施建设严重滞后，特别是农村锻炼场所极为缺乏，有很多农村妇女在房前屋后，甚至在交通要道、马路边等跳广场舞，举办文化娱乐活动，极大制约了农村文化的发展，严重挫伤了广大农村农民渴望丰富农村文化的积极性，而且存在着严重的安全隐患。因此农村文化活动场所建设刻不容缓，希望文化部门和规划部门重视，支持农村文化活动场所建设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议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政府要整合财政资金加大投入农村活动场所设施建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规划部门要将农村文化活动场所纳入城市规划，统一规划设计，按村落大小分布合理全覆盖，达到人人共享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文化部门列出计划，全县每个村每年建成</w:t>
            </w:r>
            <w:r>
              <w:rPr>
                <w:rFonts w:cs="宋体;SimSun" w:ascii="宋体;SimSun" w:hAnsi="宋体;SimSun"/>
                <w:sz w:val="24"/>
              </w:rPr>
              <w:t>2-3</w:t>
            </w:r>
            <w:r>
              <w:rPr>
                <w:rFonts w:ascii="宋体;SimSun" w:hAnsi="宋体;SimSun" w:cs="宋体;SimSun"/>
                <w:sz w:val="24"/>
              </w:rPr>
              <w:t>个文化活动场所，如活动广场、配备健身器材、图书阅览室、亮化工程等，实现文化活动场所在广大农村特别是边远地区全覆盖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7-12-14T19:20:00Z</cp:lastPrinted>
  <dcterms:modified xsi:type="dcterms:W3CDTF">2018-04-20T01:51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