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刘杏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焰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促进农村耕地资源综合利用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19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由于我县位居大别山区，山地多，耕作成本高，更因大量劳动力外出务工，造成田地荒废，耕地资源严重浪费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8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要求由国土、农发部门在坡度小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25°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农田升级改造上安排项目，将小田变大田，修建田间水渠、道路，便于机械化操作，节省劳力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7-12-14T19:13:00Z</cp:lastPrinted>
  <dcterms:modified xsi:type="dcterms:W3CDTF">2018-04-20T01:47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