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644"/>
        <w:gridCol w:w="900"/>
        <w:gridCol w:w="900"/>
        <w:gridCol w:w="523"/>
        <w:gridCol w:w="2329"/>
        <w:gridCol w:w="2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甘正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白云村党总支书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成立水务公司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城区用水由县自来水公司供水，主管单位是住建局；乡镇用水由乡镇水厂供水，主管单位是水利局。如江塘乡由白云、五星、江塘三个水厂供水，受水源地取水区域限制，供水扩容空间基本没有。用水安全和质量得不到保障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以县名义成立水务公司，合并乡镇的大小水厂，由水务公司实现建、管统一，保障全县用水、饮水质量和安全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