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周玉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开发区龙安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106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将龙安村户籍划归开发区派出所管理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开发区龙安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划归开发区托管，行政区划发生变更，给村民办事带来很多不便，尤为突出的是当前扶贫攻坚阶段，在校学生申请助学贷款也要登录开发区龙安村才能办理，目前突出问题是与户口簿、身份证上住址不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8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从速从快将开发区龙安村户籍划归开发区派出所管理，变更住址为开发区龙安村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7-12-14T19:21:00Z</cp:lastPrinted>
  <dcterms:modified xsi:type="dcterms:W3CDTF">2018-04-20T01:51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