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MYuppy-dospy" w:hAnsi="方正小标宋简体;MYuppy-dospy" w:eastAsia="方正小标宋简体;MYuppy-dospy" w:cs="方正小标宋简体;MYuppy-dospy"/>
          <w:sz w:val="44"/>
          <w:szCs w:val="44"/>
        </w:rPr>
      </w:pPr>
      <w:r>
        <w:rPr>
          <w:rFonts w:ascii="方正小标宋简体;MYuppy-dospy" w:hAnsi="方正小标宋简体;MYuppy-dospy" w:cs="方正小标宋简体;MYuppy-dospy" w:eastAsia="方正小标宋简体;MYuppy-dospy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王淑娟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大石乡卫生院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30"/>
                <w:szCs w:val="30"/>
              </w:rPr>
              <w:t>标 题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：关于要求建立农村环境综合治理和长效管护机制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974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30"/>
                <w:szCs w:val="30"/>
              </w:rPr>
              <w:t>事 由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：随着社会进步和农村的不断发展，农村环境卫生越来越受到人们的普遍关注，从了解到的情况来看，我县许多农村环境的脏乱差状况令人堪忧。生活垃圾乱堆乱放，生活污水排放不畅，夏日蚊蝇乱飞，冬日垃圾乱堆。农村环境卫生整治是重要的民生问题，事关农业的可持续发展、农民的切身利益、农村的和谐稳定。农村环境卫生整治是社会主义新农村建设的重要内容，也是统筹城乡发展的必然要求，对于改善农民居住环境，提高生活质量，提升健康水平有着十分重要的意义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30"/>
                <w:szCs w:val="30"/>
              </w:rPr>
              <w:t>建 议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：县政府要统筹协调美丽办、环保局等有关单位，加大资金投入，大力实施农村环境综合整治，组建乡镇环境综合执法队，实现常态化管理和监督。结合农村改厕工作，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在全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县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范围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内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开展环境卫生整洁行动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。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针对建筑垃圾和陈年垃圾顽疾，组织力量对各村大小</w:t>
            </w:r>
            <w:bookmarkStart w:id="0" w:name="baidusnap3"/>
            <w:bookmarkEnd w:id="0"/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屋场开展巡查，清理一处，巡查一处，整改一处，验收一处，确保“地净、水清”。 推进农村“垃圾、污水、厕所”专项</w:t>
            </w:r>
            <w:bookmarkStart w:id="1" w:name="baidusnap1"/>
            <w:bookmarkEnd w:id="1"/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整治“三大革命”，加快改善农村人居环境。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在现有成绩的基础上，坚持和完善“河长制”、“林长制”工作制度，将管护任务落实到每一个山头地块，落实到每一条河湖溪流，落实到具体责任人。同时发动基层党员、村组干部的监督作用，建立健全长效管护机制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Yuppy-dospy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