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程其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24"/>
                <w:szCs w:val="30"/>
              </w:rPr>
              <w:t>安徽省花亭湖绿色食品开发有限公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建设美丽太湖，清除脸上的疤痕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2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我县县城段从城西到小池特别是从火车站到赤土岭段的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5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国道以北，很多山体遭到采石场的破坏，既留下了许多的安全隐患：悬崖、滚石，又对整个城区的美观有很大的影响，就像美女很美但脸上有多处伤疤一样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政府要和国土、林业及相关乡镇要进行一次排查，最后修复绿化，还绿水青山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49:00Z</dcterms:modified>
  <cp:revision>4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