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91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694"/>
        <w:gridCol w:w="900"/>
        <w:gridCol w:w="900"/>
        <w:gridCol w:w="523"/>
        <w:gridCol w:w="2329"/>
        <w:gridCol w:w="2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章文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小宫村党总支书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规范农村资金合作社管理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农村资金合作社如雨后春笋般地大量涌现，用高出国家正规经营金融机构利息的几倍吸收民众资金；这些吸收的资金没有明确的部门进行监管，资金使用和兑取具有安全隐患，对社会稳定和安全造成很大影响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规范农村资金合作社管理，确保社会稳定。一要明确部门的监管责任，进行规范管理；二要进行风险评估，出台相关政策；三要稳定经营市场，依法取缔违法经营的合作社；四要积极作为，打击非法经营行为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