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聂万健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王金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潘志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老年大学标准化建设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为适应老龄社会发展的新形势，进一步满足老年人日益增长的精神文化需求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进一步加快老年大学和老年活动中心标准化建设进度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