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一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/>
                <w:sz w:val="28"/>
                <w:szCs w:val="28"/>
              </w:rPr>
              <w:t>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继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男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刘畈乡乐盛村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阳前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派出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孝祥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卫生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杏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安徽富淞纺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詹少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马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张焰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胡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刘畈乡刘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玉奎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开发区龙安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杨家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融资担保公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蒋志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刘畈乡人民政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关于消灭零星荒山给予补助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4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消灭荒山要求达</w:t>
            </w: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亩以上且落实主体，方可享有相应的补助政策，有利于能人或大户对山场的开发与经营管理，对于开发连片的荒山起到了积极的效应，但是不利于块状、分散的零星荒山的消灭，同时给森林防火带来安全隐患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鼓励农户按要求自行进行零星荒山开发，政府出台补助奖励政策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村委会和林业部门组织验收并进行后续管护的监督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4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