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MYuppy-dospy" w:hAnsi="方正小标宋简体;MYuppy-dospy" w:eastAsia="方正小标宋简体;MYuppy-dospy" w:cs="方正小标宋简体;MYuppy-dospy"/>
          <w:sz w:val="44"/>
          <w:szCs w:val="44"/>
        </w:rPr>
      </w:pPr>
      <w:r>
        <w:rPr>
          <w:rFonts w:ascii="方正小标宋简体;MYuppy-dospy" w:hAnsi="方正小标宋简体;MYuppy-dospy" w:cs="方正小标宋简体;MYuppy-dospy" w:eastAsia="方正小标宋简体;MYuppy-dospy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张结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大石乡大石岭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陈汉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大石乡大明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卓九应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大石乡卓铺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加快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02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县道徐桥至大石段辅助设施工程建设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02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县道徐桥至大石段改造主体工程目前已基本完成，大大方便了沿线居民的出现。但是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02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县道徐桥至大石段目前还存在以下问题：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、道路两边前期种植的绿化全部死亡，需要重新种植。另外部分路段绿化还未实施；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、道路两边的排污排水设施还未完工。春季即将来临，若不能按时完工，将影响沿线居民的生活生产。加快实施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02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县道徐桥至大石段相应辅助设施工程成为沿线居民的共同呼声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县交运局要会同有关部门，拿出切实可行的实施方案，加大资金投入，科学谋划，加快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102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县道徐桥至大石段辅助设施工程建设，完成道路两边绿化、排污等工程，解决“服务百姓最后一公里”的问题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Yuppy-dospy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