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程其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24"/>
                <w:szCs w:val="30"/>
              </w:rPr>
              <w:t>安徽省花亭湖绿色食品开发有限公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加强农村环境整治，大力推进美丽乡村、美丽田园建    设，拆掉人为蜘蛛网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42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我县正在创建禅源太湖，打造全城旅游，但在很多乡镇、村组，太多的“空中蜘蛛网”乱象严重影响乡村振兴，美丽乡村的建设，高压低压、电信、移动、联通、电杆多、线缆杂，有横七竖八高度不够，更有一些废弃、破损断裂的电杆电线，既不美观又不安全，而且要想移动一根，还很困难，我认为这种现象的整治到了必要时期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政府和相关部门要把这种乱象的工作列上议事日程，电线电缆统一规划，埋到地下，节约了土地，还天空清爽，还地面绿化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3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3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49:00Z</dcterms:modified>
  <cp:revision>4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