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韦正春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塔镇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李跃海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西河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刘益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寺前镇洪畈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农村产业发展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为进一步缩小城乡差距，推动农村集体经济发展，如期实现精准脱贫的目标任务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加大村级，尤其是非贫困村集体经济的产业政策扶持和资金投入力度，真正实现“一村一品”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