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9650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19"/>
        <w:gridCol w:w="900"/>
        <w:gridCol w:w="900"/>
        <w:gridCol w:w="523"/>
        <w:gridCol w:w="2357"/>
        <w:gridCol w:w="40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章文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小宫村党总支书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整治华阳河蓄滞洪区—江塘乡小宫村弹弓河太宿出口的建议</w:t>
            </w:r>
          </w:p>
        </w:tc>
      </w:tr>
      <w:tr>
        <w:trPr>
          <w:trHeight w:val="5835" w:hRule="atLeast"/>
        </w:trPr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江塘乡唯一处的华阳河蓄滞洪区——弹弓河太宿出口，两岸崩塌严重，宿松段已经进行了整治，太湖段还未动工，这不仅影响太湖县政府的对外形象，也是汛期防洪时的安全隐患，群众要求整治愿望强烈。</w:t>
            </w:r>
          </w:p>
        </w:tc>
      </w:tr>
      <w:tr>
        <w:trPr>
          <w:trHeight w:val="5530" w:hRule="atLeast"/>
        </w:trPr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整治华阳河蓄滞洪区—江塘乡小宫村弹弓河太宿出口处，</w:t>
            </w: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  <w:t>059</w:t>
            </w: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县道群丰桥以下，全面规划设计，进行整治，确保蓄滞洪区人民生命财产安全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