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石火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五星村总支书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继续实施中低产田改造工程建设项目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江塘乡是农业大乡，万亩整治片只能覆盖一半，还有一半农田未改造，田间道路不畅，靠原始人工耕作，水利设施薄弱，灌溉水源依靠就近小水塘，“靠天收”，旱涝保收能力差，生产效率不高，农民收入低，群众强烈要求整改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县政府在江塘乡继续实施中低产田改造工程，促进农业增效，农民增收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