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二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ascii="楷体_GB2312;楷体" w:hAnsi="楷体_GB2312;楷体" w:cs="黑体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"/>
                <w:sz w:val="30"/>
                <w:szCs w:val="30"/>
              </w:rPr>
            </w:pPr>
            <w:r>
              <w:rPr>
                <w:rFonts w:eastAsia="楷体_GB2312;楷体" w:cs="黑体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标 题：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  <w:lang w:eastAsia="zh-CN"/>
              </w:rPr>
              <w:t>关于要求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  <w:lang w:val="en-US" w:eastAsia="zh-CN"/>
              </w:rPr>
              <w:t>102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  <w:lang w:val="en-US" w:eastAsia="zh-CN"/>
              </w:rPr>
              <w:t>县道江塘乡集镇区段改线改造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 xml:space="preserve">事 由： 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县道江塘乡集镇区段路面宽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  <w:t>6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米，全长约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  <w:t>1.5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公里。临路面住户、单位密集，街道拥挤，人流、车流量大。时常发生堵车现象，交通事故不断，安全隐患大，群众要求政府对该段道路改造升级的愿望和呼声非常高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 xml:space="preserve">建 议：  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  <w:lang w:eastAsia="zh-CN"/>
              </w:rPr>
              <w:t>建议对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  <w:lang w:val="en-US" w:eastAsia="zh-CN"/>
              </w:rPr>
              <w:t>102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  <w:lang w:val="en-US" w:eastAsia="zh-CN"/>
              </w:rPr>
              <w:t>县道江塘乡集镇区段进行改线改造，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前期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  <w:lang w:eastAsia="zh-CN"/>
              </w:rPr>
              <w:t>江塘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乡已对该段道路进行了初步规划设计，计划从二里半到八里岗进行改线贯通，全长约</w:t>
            </w: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  <w:t>1.8</w:t>
            </w: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公里，建议按省道标准设计，并尽早列入建设计划！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eastAsia="仿宋_GB2312;仿宋" w:cs="黑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"/>
          <w:spacing w:val="-20"/>
          <w:position w:val="2"/>
          <w:sz w:val="30"/>
          <w:szCs w:val="30"/>
        </w:rPr>
      </w:pPr>
      <w:r>
        <w:rPr>
          <w:rFonts w:eastAsia="仿宋_GB2312;仿宋" w:cs="黑体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dc:language>en-US</dc:language>
  <cp:lastModifiedBy>Administrator</cp:lastModifiedBy>
  <dcterms:modified xsi:type="dcterms:W3CDTF">2017-12-17T02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