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 w:val="30"/>
                <w:szCs w:val="30"/>
              </w:rPr>
              <w:t xml:space="preserve">      </w:t>
            </w: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徐红霞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江塘乡文化站站长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关于加强对建成的美丽乡村的养护监管和补助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经过多年努力，一批批生态宜居的美丽乡村犹如璀璨的明珠点缀于太湖山水之间。但是，随着时间推移，不少美丽乡村出现了路灯不亮、垃圾遍地、设施失修等令人痛心的场面。虽县里已经每年拨付美丽乡村养护经费，但拨付经费不够，仍不能维持日常美丽乡村的养护工作。使得美丽乡村的建设成果大打折扣，也破坏了群众的生活环境。</w:t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加强对建成的美丽乡村的养护监管和补助的建议，一建议县出台养护监管制度，年终对其进行评比考核；二是加大用以奖代补的形式对美丽乡村养护工作进行资金补助。更好地维护美丽乡村建设成果，确保人民群众优美的生活环境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cp:lastPrinted>2017-12-14T12:20:00Z</cp:lastPrinted>
  <dcterms:modified xsi:type="dcterms:W3CDTF">2018-04-20T0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