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太湖县十六届人民代表大会第一次会议</w:t>
      </w:r>
    </w:p>
    <w:p>
      <w:pPr>
        <w:pStyle w:val="Normal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李孝祥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 xml:space="preserve">男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卫生院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杏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安徽富淞纺织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詹少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刘畈乡马畈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阳前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派出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汪胡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刘畈乡刘畈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胡  继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刘畈乡乐盛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周玉奎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开发区龙安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杨家徐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蒋志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人民政府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>
          <w:trHeight w:val="94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标 题：关于提高边远山区教师福利待遇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094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事 由：近年来，随着新课改的不断落实和义务教育均衡发展的不断推进，县委县政府对教育事业也加大了管理和投入力度，但是对于地处偏远山区的小学校来说，师资力量远远不如城区的学校，再加上教学条件十分艰苦、交通运输不发达等因素的影响，导致教师流动性较大，使得大部分山区小学在专业教育管理人才方面都是极其缺乏。提高边远山区教师福利待遇，对于吸引人才、留住人才，稳定教师队伍意义重大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288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议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实行特殊的岗位津贴和福利待遇。在现行的偏远乡镇补贴的基础上，继续加大补贴力度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当提高山区、边远乡村学校中、高级教师岗位比例，并降低中、高级职称评审条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为边远山区学校建设教师公租房，保障基本生活需求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解决特困贫困村栗树村无完小，只有教学点，且上学路偏远而不安全的问题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/>
      </w:pPr>
      <w:r>
        <w:rPr>
          <w:rFonts w:ascii="宋体;SimSun" w:hAnsi="宋体;SimSun" w:cs="宋体;SimSun"/>
          <w:spacing w:val="-12"/>
          <w:sz w:val="24"/>
        </w:rPr>
        <w:t>注：</w:t>
      </w:r>
      <w:r>
        <w:rPr>
          <w:rFonts w:ascii="宋体;SimSun" w:hAnsi="宋体;SimSun" w:cs="宋体;SimSun"/>
          <w:spacing w:val="-20"/>
          <w:position w:val="2"/>
          <w:sz w:val="24"/>
        </w:rPr>
        <w:t>请一事一件，勿用铅笔填写，字迹要求工整清晰，必须代表本人签名。</w:t>
      </w:r>
    </w:p>
    <w:sectPr>
      <w:type w:val="nextPage"/>
      <w:pgSz w:w="11906" w:h="16838"/>
      <w:pgMar w:left="1701" w:right="1701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0:32:00Z</dcterms:created>
  <dc:creator>jujumao</dc:creator>
  <dc:description/>
  <cp:keywords/>
  <dc:language>en-US</dc:language>
  <cp:lastModifiedBy>China</cp:lastModifiedBy>
  <cp:lastPrinted>2016-01-19T08:38:00Z</cp:lastPrinted>
  <dcterms:modified xsi:type="dcterms:W3CDTF">2018-04-20T01:49:00Z</dcterms:modified>
  <cp:revision>7</cp:revision>
  <dc:subject/>
  <dc:title>太湖县十五届人民代表大会第六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