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太湖县十六届人民代表大会第二次会议</w:t>
      </w:r>
    </w:p>
    <w:p>
      <w:pPr>
        <w:pStyle w:val="Normal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程其发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24"/>
                <w:szCs w:val="30"/>
              </w:rPr>
              <w:t>安徽省花亭湖绿色食品开发有限公司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关于农旅融合发展、实现乡村振兴、助力攻坚脱贫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428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我县农业产业化已具备一定的基础，主要是在品种、品牌和渠道上，但总体体量较小，深加工科技含量不高，知名度不够，现在一定要优化产结构，以农业供给制改革为抓手，构建现代产业体系，加快农业产业结构调整，一定要突出特色，抓好产业培育，围绕“农业增效，农民增收，农村增色”的主题，加大旅游特色农产品供给，逐步形成“以农促旅，以旅强农，产业互动，优势互补”的良好发展态势，促进我县农旅融合发展，助力攻坚脱贫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围绕贯彻十九大精神，充分整合资源，积极争取项目，政府要因地制宜编制和完善发展规划，把旅游景点及农业产业串成线，努力实现“绿水青山就是金山银山”的战略思想，出台系列方案，找准农旅融合结合点，形成农旅融合发展的产业链、利益链、价值链，要进一步解放思想，开拓思路，催生美丽经济，建设“点、线、面”结合的农业景观带，积极扶持和发展农家乐，名宿经济，依托互联网推广农特产品，结合禅源太湖五</w:t>
            </w: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  <w:t>A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景区的打造，真正实现美丽环境向美丽经济转变，让禅源太湖成为令人向往的旅游目的地。各乡镇要主动挖掘自身的亮点特点，以项目为载体，把当地最靓丽的农旅融合成果展现出来，分别以规划完善制订景区景点打造，特色产业培育，旅游产品开发，基础设施建设等方面开展工作，我们人大代表也要切实发挥职能作用，广泛开展调研，汇聚民生民智，为农旅融合发展多提意见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spacing w:val="-20"/>
          <w:position w:val="3"/>
          <w:sz w:val="44"/>
          <w:szCs w:val="44"/>
        </w:rPr>
      </w:pPr>
      <w:r>
        <w:rPr>
          <w:rFonts w:eastAsia="黑体;SimHei" w:cs="黑体;SimHei" w:ascii="黑体;SimHei" w:hAnsi="黑体;SimHei"/>
          <w:spacing w:val="-20"/>
          <w:position w:val="3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黑体;SimHei"/>
          <w:spacing w:val="-16"/>
          <w:position w:val="2"/>
          <w:sz w:val="24"/>
          <w:szCs w:val="44"/>
        </w:rPr>
      </w:pPr>
      <w:r>
        <w:rPr>
          <w:rFonts w:eastAsia="仿宋_GB2312;仿宋" w:cs="黑体;SimHei" w:ascii="仿宋_GB2312;仿宋" w:hAnsi="仿宋_GB2312;仿宋"/>
          <w:spacing w:val="-16"/>
          <w:position w:val="2"/>
          <w:sz w:val="24"/>
          <w:szCs w:val="44"/>
        </w:rPr>
      </w:r>
    </w:p>
    <w:sectPr>
      <w:type w:val="nextPage"/>
      <w:pgSz w:w="11906" w:h="16838"/>
      <w:pgMar w:left="1701" w:right="1701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0:32:00Z</dcterms:created>
  <dc:creator>jujumao</dc:creator>
  <dc:description/>
  <cp:keywords/>
  <dc:language>en-US</dc:language>
  <cp:lastModifiedBy>China</cp:lastModifiedBy>
  <cp:lastPrinted>2016-01-19T08:38:00Z</cp:lastPrinted>
  <dcterms:modified xsi:type="dcterms:W3CDTF">2018-04-20T01:24:00Z</dcterms:modified>
  <cp:revision>4</cp:revision>
  <dc:subject/>
  <dc:title>太湖县十五届人民代表大会第六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