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太湖县十六届人民代表大会第二次会议</w:t>
      </w:r>
    </w:p>
    <w:p>
      <w:pPr>
        <w:pStyle w:val="Normal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汪泽根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太湖县农委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快农村居民饮水工程建设力度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142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</w:t>
            </w:r>
            <w:r>
              <w:rPr>
                <w:rFonts w:ascii="仿宋_GB2312;仿宋" w:hAnsi="仿宋_GB2312;仿宋" w:cs="黑体;SimHei" w:eastAsia="仿宋_GB2312;仿宋"/>
                <w:sz w:val="28"/>
                <w:szCs w:val="30"/>
              </w:rPr>
              <w:t>水是生命之源，饮水安全就是生命安全。农村居民饮用水一直是个老大难问题。近年来，随着社会经济发展，广大农民分享改革开放的成果，民生有了很大改善，在吃水问题上，山区乡镇大力发展自流水，基本解决了山区居民吃水及安全问题，畈区各乡镇先后建设了自来水厂，农民吃起了城市人一样的自来水。然而，在畈区调查走访过程中，发现还有一些偏远地区，甚至一些大的自然村庄还没有通自来水，或农户不愿意安装自来水。究其原因：一是对自来水厂自身投入不足，供给能力有限。二是农民安全意识不强，认为自家打井有水吃，不花钱，不管安全不安全。三是基础设施建设有欠账，宣传不到位。学的十九大报告中指出：实施健康中国战略。要完善国民健康政策，为人民群众提供全方位全周期健康服务。提出实施食品安全战略，让人民吃得放心。本人认为，全面而彻底地解决农村居民饮水问题，是让太湖人民吃的健康、喝的安全，实施健康太湖的基础性工作。提出如下建议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691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仿宋_GB2312;仿宋" w:hAnsi="仿宋_GB2312;仿宋" w:cs="黑体;SimHei" w:eastAsia="仿宋_GB2312;仿宋"/>
                <w:sz w:val="28"/>
                <w:szCs w:val="30"/>
              </w:rPr>
              <w:t>建 议：</w:t>
            </w:r>
            <w:r>
              <w:rPr>
                <w:rFonts w:eastAsia="仿宋_GB2312;仿宋" w:cs="黑体;SimHei" w:ascii="仿宋_GB2312;仿宋" w:hAnsi="仿宋_GB2312;仿宋"/>
                <w:sz w:val="28"/>
                <w:szCs w:val="30"/>
              </w:rPr>
              <w:t>1.</w:t>
            </w:r>
            <w:r>
              <w:rPr>
                <w:rFonts w:ascii="仿宋_GB2312;仿宋" w:hAnsi="仿宋_GB2312;仿宋" w:cs="黑体;SimHei" w:eastAsia="仿宋_GB2312;仿宋"/>
                <w:sz w:val="28"/>
                <w:szCs w:val="30"/>
              </w:rPr>
              <w:t>切实提高对农村居民用水安全认识。民生问题无小事，县、乡政府需高度重视，加大农村居民安全饮水、用水宣传力度，提高农村居民安全意识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</w:rPr>
              <w:t xml:space="preserve">    </w:t>
            </w:r>
            <w:r>
              <w:rPr>
                <w:rFonts w:eastAsia="仿宋_GB2312;仿宋" w:cs="黑体;SimHei" w:ascii="仿宋_GB2312;仿宋" w:hAnsi="仿宋_GB2312;仿宋"/>
                <w:sz w:val="28"/>
                <w:szCs w:val="30"/>
              </w:rPr>
              <w:t>2.</w:t>
            </w:r>
            <w:r>
              <w:rPr>
                <w:rFonts w:ascii="仿宋_GB2312;仿宋" w:hAnsi="仿宋_GB2312;仿宋" w:cs="黑体;SimHei" w:eastAsia="仿宋_GB2312;仿宋"/>
                <w:sz w:val="28"/>
                <w:szCs w:val="30"/>
              </w:rPr>
              <w:t>强化主体责任，切实保障农村居民饮水用水安全。明确乡镇供水用水及相关建设单位等责任主体，提高主体责任意识，把居民饮水用水当作民生大事来办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0"/>
              </w:rPr>
              <w:t xml:space="preserve">    </w:t>
            </w:r>
            <w:r>
              <w:rPr>
                <w:rFonts w:eastAsia="仿宋_GB2312;仿宋" w:cs="黑体;SimHei" w:ascii="仿宋_GB2312;仿宋" w:hAnsi="仿宋_GB2312;仿宋"/>
                <w:sz w:val="28"/>
                <w:szCs w:val="30"/>
              </w:rPr>
              <w:t>3.</w:t>
            </w:r>
            <w:r>
              <w:rPr>
                <w:rFonts w:ascii="仿宋_GB2312;仿宋" w:hAnsi="仿宋_GB2312;仿宋" w:cs="黑体;SimHei" w:eastAsia="仿宋_GB2312;仿宋"/>
                <w:sz w:val="28"/>
                <w:szCs w:val="30"/>
              </w:rPr>
              <w:t>加大农村居民饮水工程建设力度。十九大报告诫我们要不忘初心，牢记使命。农民的健康是关精准脱贫，是关小康社会建成和全面实现现代化梦想实现。建议政府加大乡镇自来水工程投入，采取水厂企业做好基础工程建设，政府项目补助接通居民水系工程，居民家用水道自建等方式，接通所有大屋场、居民集中居住地，消除死角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pacing w:val="-20"/>
          <w:position w:val="3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position w:val="3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;SimHei"/>
          <w:spacing w:val="-16"/>
          <w:position w:val="2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6"/>
          <w:position w:val="2"/>
          <w:sz w:val="24"/>
          <w:szCs w:val="44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32:00Z</dcterms:created>
  <dc:creator>jujumao</dc:creator>
  <dc:description/>
  <cp:keywords/>
  <dc:language>en-US</dc:language>
  <cp:lastModifiedBy>China</cp:lastModifiedBy>
  <cp:lastPrinted>2016-01-19T08:38:00Z</cp:lastPrinted>
  <dcterms:modified xsi:type="dcterms:W3CDTF">2018-04-20T01:21:00Z</dcterms:modified>
  <cp:revision>3</cp:revision>
  <dc:subject/>
  <dc:title>太湖县十五届人民代表大会第六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