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王金亮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潘志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特色小镇申报工作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在支持各乡镇申报特色小镇项目的过程中，县级相关部门之间统筹协调有待进一步加强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由县政府牵头成立，各相关单位共同组成的特色小镇工作领导小组，加强对各乡镇特色小镇申报工作的组织领导和协调统筹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