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吴武林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财政分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韦正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塔镇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李跃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西河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刘益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洪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美丽乡村建设工作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在我县打造全域旅游示范区过程中，农村旅游基础设施建设相对滞后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加大美丽乡村的投入力度和建设力度，提升农村建设品位，大力创建乡村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3A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景区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