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叔方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天华镇李杜村委会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黄绍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国土资源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王向东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平岭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李章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黄镇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陈亚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天华学校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汪志平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朱祥英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大山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潘先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财政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朱立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朱河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都旭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</w:t>
            </w:r>
            <w:r>
              <w:rPr>
                <w:rFonts w:ascii="仿宋" w:hAnsi="仿宋" w:cs="仿宋" w:eastAsia="仿宋"/>
                <w:sz w:val="28"/>
                <w:szCs w:val="28"/>
              </w:rPr>
              <w:t>关于交通项目因地理因素定工程造价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近年来，我县大力实施畅通工程，切实改善了农村地区交通条件，同时聚力精准扶贫，加快贫困地区脱贫致富步伐。但在实际实施的过程中存在以下问题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是由上级部门统一造价的标准实施起来缺乏可行性。尤其偏远山区，因路程较远、所需材料价格的浮动等均会增加施工方成本，从而造成继续施工亏本和不施工罚款的现状，易出现为完成工程而偷工减料的现状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是对中标方的管控力度不强。对中标和竞标单位缺乏有效的管控力度，造成竞标单位增而不减的趋势，存在“滥竽充数”的现象，也造成有诚信和有能力的单位不能平等竞争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792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为切实提高我县农村畅通工程总体质量，建议交运通局因地、因价格变动而定工程造价，加强对畅通工程施工方的管控和奖惩力度，建立诚信评价体系，定期发布评价结果，实行“黑名单”制度，维护建设市场秩序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43:00Z</dcterms:created>
  <dc:creator>Administrator</dc:creator>
  <dc:description/>
  <cp:keywords/>
  <dc:language>en-US</dc:language>
  <cp:lastModifiedBy>China</cp:lastModifiedBy>
  <dcterms:modified xsi:type="dcterms:W3CDTF">2018-04-20T01:25:00Z</dcterms:modified>
  <cp:revision>4</cp:revision>
  <dc:subject/>
  <dc:title/>
</cp:coreProperties>
</file>