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叔方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天华镇李杜村委会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黄绍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国土资源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王向东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平岭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李章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黄镇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陈亚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天华学校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汪志平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朱祥英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大山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潘先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财政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朱立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朱河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都旭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天华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</w:t>
            </w:r>
            <w:r>
              <w:rPr>
                <w:rFonts w:ascii="仿宋" w:hAnsi="仿宋" w:cs="仿宋" w:eastAsia="仿宋"/>
                <w:sz w:val="28"/>
                <w:szCs w:val="28"/>
              </w:rPr>
              <w:t>关于增加各地水利项目经费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多山区的排洪渠、山塘等水利工程设施都是上世纪六七十年代修建，年久失修，即使有一定防护作用，但每到汛期时防洪和抵御能力相当差，致使基本农田在大幅度减少。同时，山区特殊的地理位置，防灾信息传递困难，区域内山高坡陡，群众居住分散，交通不便，每次遇山洪灾害发生，居民自我警觉性较差，易发生人员伤亡。因基层财力有限，加之水利部门每年的项目经费较少，特别是山区乡镇每年只安排三、四十万补助资金，杯水车薪，加之镇村两级财力有限，未能有效解决这一问题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议水利局对农村水利基础设施进行详细普查、规划，做到应修尽修、应改尽改、应建尽建，增加对各地水利方面资金的投入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40:00Z</dcterms:created>
  <dc:creator>Administrator</dc:creator>
  <dc:description/>
  <cp:keywords/>
  <dc:language>en-US</dc:language>
  <cp:lastModifiedBy>China</cp:lastModifiedBy>
  <dcterms:modified xsi:type="dcterms:W3CDTF">2018-04-20T01:22:00Z</dcterms:modified>
  <cp:revision>5</cp:revision>
  <dc:subject/>
  <dc:title/>
</cp:coreProperties>
</file>