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MYuppy-dospy" w:hAnsi="方正小标宋简体;MYuppy-dospy" w:eastAsia="方正小标宋简体;MYuppy-dospy" w:cs="方正小标宋简体;MYuppy-dospy"/>
          <w:sz w:val="44"/>
          <w:szCs w:val="44"/>
        </w:rPr>
      </w:pPr>
      <w:r>
        <w:rPr>
          <w:rFonts w:ascii="方正小标宋简体;MYuppy-dospy" w:hAnsi="方正小标宋简体;MYuppy-dospy" w:cs="方正小标宋简体;MYuppy-dospy" w:eastAsia="方正小标宋简体;MYuppy-dospy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华佰林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泊东建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关于加大对农村中小企业的扶持力度，培养企业创新、造血功能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rFonts w:ascii="仿宋" w:hAnsi="仿宋" w:cs="仿宋" w:eastAsia="仿宋"/>
                <w:sz w:val="32"/>
                <w:szCs w:val="32"/>
              </w:rPr>
              <w:t>据统计，我国</w:t>
            </w:r>
            <w:r>
              <w:rPr>
                <w:rFonts w:eastAsia="仿宋" w:cs="仿宋" w:ascii="仿宋" w:hAnsi="仿宋"/>
                <w:sz w:val="32"/>
                <w:szCs w:val="32"/>
              </w:rPr>
              <w:t>75%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的中小企业分布在县及县以下的农村，特别是在与农产品和农业生产密切相关的行业中，如从事食品加工业、果蔬菜加工业、肉类加工业、乳制品加工业，以及饲料产品生产的中小企业，大部分分布在农村地区。目前在农村中小企业发展中还存在亟待解决的问题：一是产业结构有待优化。二是融资环境不佳</w:t>
            </w:r>
            <w:r>
              <w:rPr>
                <w:rFonts w:ascii="仿宋" w:hAnsi="仿宋" w:cs="仿宋" w:eastAsia="仿宋"/>
                <w:sz w:val="32"/>
                <w:szCs w:val="32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</w:rPr>
              <w:t>贷款难现象增多。三是管理方式落后。四是营销能力不足，开拓市场手段单一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县政府</w:t>
            </w:r>
            <w:r>
              <w:rPr>
                <w:rFonts w:ascii="仿宋" w:hAnsi="仿宋" w:cs="仿宋" w:eastAsia="仿宋"/>
                <w:sz w:val="32"/>
                <w:szCs w:val="32"/>
              </w:rPr>
              <w:t>加大促进农村中小企业发展政策的落实力度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  <w:r>
              <w:rPr>
                <w:rFonts w:ascii="仿宋" w:hAnsi="仿宋" w:cs="仿宋" w:eastAsia="仿宋"/>
                <w:sz w:val="32"/>
                <w:szCs w:val="32"/>
              </w:rPr>
              <w:t>目前促进中小企业发展的政策的落实却不尽人意，更多的政策只是停留在政策层面上，各个行业还缺乏政策的实施措施及配套细则。因而，要尽快出台相关的实施措施与配套细则，强化政策的协调性，逐步形成完善的促进农村中小企业发展的政策扶持体系和机制，从制度层面保障我国农村中小企业的发展，从执行层面保障政策的贯彻执行。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县经科信委要</w:t>
            </w:r>
            <w:r>
              <w:rPr>
                <w:rFonts w:ascii="仿宋" w:hAnsi="仿宋" w:cs="仿宋" w:eastAsia="仿宋"/>
                <w:sz w:val="32"/>
                <w:szCs w:val="32"/>
              </w:rPr>
              <w:t>加强对农村中小企业的融资</w:t>
            </w:r>
            <w:r>
              <w:rPr>
                <w:rFonts w:ascii="仿宋" w:hAnsi="仿宋" w:cs="仿宋" w:eastAsia="仿宋"/>
                <w:sz w:val="32"/>
                <w:szCs w:val="32"/>
              </w:rPr>
              <w:t>指导和</w:t>
            </w:r>
            <w:r>
              <w:rPr>
                <w:rFonts w:ascii="仿宋" w:hAnsi="仿宋" w:cs="仿宋" w:eastAsia="仿宋"/>
                <w:sz w:val="32"/>
                <w:szCs w:val="32"/>
              </w:rPr>
              <w:t>扶持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加强对农村中小企业的信贷服务，加大农村中小企业金融扶持的倾斜力度</w:t>
            </w:r>
            <w:r>
              <w:rPr>
                <w:rFonts w:ascii="仿宋" w:hAnsi="仿宋" w:cs="仿宋" w:eastAsia="仿宋"/>
                <w:sz w:val="32"/>
                <w:szCs w:val="32"/>
              </w:rPr>
              <w:t>。各银行要</w:t>
            </w:r>
            <w:r>
              <w:rPr>
                <w:rFonts w:ascii="仿宋" w:hAnsi="仿宋" w:cs="仿宋" w:eastAsia="仿宋"/>
                <w:sz w:val="32"/>
                <w:szCs w:val="32"/>
              </w:rPr>
              <w:t>建立健全农村中小企业信用担保体系，加快推动信用担保机构向县、乡中小企业延伸；加快建立农村中小企业信用评价体系建设。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县政府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完善农村中小企业服务体系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  <w:r>
              <w:rPr>
                <w:rFonts w:ascii="仿宋" w:hAnsi="仿宋" w:cs="仿宋" w:eastAsia="仿宋"/>
                <w:sz w:val="32"/>
                <w:szCs w:val="32"/>
              </w:rPr>
              <w:t>继续推进政务公开，实施“阳光工程”，以市场为导向，精减前置审批项目，简化前置审批手续，减少农村中小企业市场进入的人为障碍；进一步清理面向农村中小企业的乱收费、乱罚款、乱摊派问题，保护农村中小企业的合法权益和收益。建立健全为农村中小企业提供信息咨询、创业辅导、市场营销、管理咨询、企业诊断等服务的社会化服务体系；加快户籍制度改革、土地管理制度改革，为农村中小企业发展提供良好的吸纳人才环境。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优化农村中小企业产业结构</w:t>
            </w:r>
            <w:r>
              <w:rPr>
                <w:rFonts w:ascii="仿宋" w:hAnsi="仿宋" w:cs="仿宋" w:eastAsia="仿宋"/>
                <w:sz w:val="32"/>
                <w:szCs w:val="32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</w:rPr>
              <w:t>加强对推进农村中小企业发展方式转变的指导与扶持。通过设立科研开发基金，建立农村中小企业服务科技开发中心等方式，加大企业技术创新和技术改造力度，实现产业结构由粗加工向精加工转变；要结合地方农产品资源，发展具有区域优势的农产品加工特色产业；开发具有地方特色的，以休闲农业、文化娱乐业、旅游农业为代表的服务业。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完善农村中小企业治理结构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  <w:r>
              <w:rPr>
                <w:rFonts w:ascii="仿宋" w:hAnsi="仿宋" w:cs="仿宋" w:eastAsia="仿宋"/>
                <w:sz w:val="32"/>
                <w:szCs w:val="32"/>
              </w:rPr>
              <w:t>加强对农村中小企业的监管，按照《公司法》要求，不断完善企业内部治理结构，通过建立清晰的、结构合理的产权制度，通过对农村中小企业建立规范的法人治理结构，实现企业内部产权结构合理化，推进农村中小企业的健康发展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Yuppy-dospy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