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9362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681"/>
        <w:gridCol w:w="1094"/>
        <w:gridCol w:w="706"/>
        <w:gridCol w:w="756"/>
        <w:gridCol w:w="2096"/>
        <w:gridCol w:w="254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甘正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男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江塘乡白云村党总支书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在长河与四水港汇合处修建拦水大坝的建议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长河（又名皖河）流经江塘境内大约</w:t>
            </w: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  <w:t>6500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多米，是沿河百姓饮水、灌溉、种植等耐以生存的母亲河。经过多年治理，建设了固堤和护堤设施，长河的水质水文条件得到改善，但由于水系因素，冬季枯水期过长；沿河采砂泛滥；使得长河蓄水能力减弱，沿河土地沙质化，严重威胁固堤和护堤设施的安全。直接影响沿河两岸居民正常生产、生活。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建议在长河与四水港汇合处修建拦水大坝，确保沿河堤坝堤防安全，保障长河沿河居民的正常生产、生活。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cp:lastPrinted>2017-12-14T10:36:00Z</cp:lastPrinted>
  <dcterms:modified xsi:type="dcterms:W3CDTF">2018-04-20T0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