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聂毅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龙湾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>
          <w:trHeight w:val="6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王保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禅源村委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曹信群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牛镇镇水利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程云林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牛镇镇天桥村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b/>
                <w:bCs/>
                <w:sz w:val="28"/>
                <w:szCs w:val="28"/>
              </w:rPr>
              <w:t>关于加强林地道路、防火林带、灌溉水保等设施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按照县委县政府提出的“三年消灭芭茅山行动计划，我县山区乡镇通过引进外商、动员本地能人积极参与，消除芭茅山成效显著，主要发展毛竹、油茶、茶叶，为消灭荒山、脱贫攻坚、增加群众收入、保护森林做出了极大贡献。但由于荒山造林资金投入量大，造林客商在林地的配套设施建设上投入的资金较少，存在着林区生产道路简陋，水土流失严重，抵御干旱能力差，苗木死亡率较高，抚育和防火隔离带投入较大，造林户在这些方面存在着很大的压力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县政府出台相关的政策措施，加大林地生产道路、供水灌溉、水土保持等配套设施的投入，巩固造林成果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提高防火林带建设补助标准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