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王根宝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江塘乡江塘村总支书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取消村委会做民生工程业主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现太湖县的多数民生工程都由村委会担任民生工程业主，而村委会没有安全设施资金，一旦出现安全事故，则没有抗风险能力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建议取消村委会作为工程业主的资格，由县各部门根据分管职责担任工程业主，履行业主职责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