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仕训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水利站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吕克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花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结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新仓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何年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转桥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石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同兴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吉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牌楼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孔江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龙林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石晓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中心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敏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茗北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陈淑荣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农业综合服务中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金霞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林业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翟小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金鸡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陈加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沙坝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关于解决采砂对水利工程及生态环境影响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2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</w:t>
            </w:r>
            <w:r>
              <w:rPr>
                <w:rFonts w:ascii="仿宋" w:hAnsi="仿宋" w:cs="仿宋" w:eastAsia="仿宋"/>
                <w:sz w:val="32"/>
                <w:szCs w:val="32"/>
              </w:rPr>
              <w:t>习总书记在十九大报告中指出人与自然是生命共体，把生态保护作为各级党委政府今后工作的重点。长河采砂这几年来对新仓经济社会发展带来了不利影响，给新仓人民生产生活带来诸多不便，地方党委政府为了维护大局和地方稳定做了大量的工作。每年防汛抗旱投入大量人力物力财力，解决长河两岸灌溉排涝，历次人代会上，都有代表建议解决此问题，目前存在的主要问题是：</w:t>
            </w:r>
          </w:p>
          <w:p>
            <w:pPr>
              <w:pStyle w:val="Normal"/>
              <w:ind w:left="210" w:first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、因长河采砂两岸河塘干枯，蓄水能力大大下降，人居环境恶化，群众生产生活用水得不到保障，沿河提灌站取水灌溉困难。二、因河道采砂，河床下降，新仓水厂水源井无法取水，影响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万人的正常供水。三、因运砂车辆数量多，吨位大对交通道路损坏，交通事故频发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议：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对长河两岸砂场开发应做到有规有序，以符合规划和不引起社会矛盾为基准，以满足县内工程和群众的建设需要为范围，合理布局限量开采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沿长河河堤修建一条专用运输河砂的道路，缓解南渠道和</w:t>
            </w:r>
            <w:r>
              <w:rPr>
                <w:rFonts w:eastAsia="仿宋" w:cs="仿宋" w:ascii="仿宋" w:hAnsi="仿宋"/>
                <w:sz w:val="32"/>
                <w:szCs w:val="32"/>
              </w:rPr>
              <w:t>S211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鸡段交通压力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在长河上建设拦河堰，解决长河两岸农业生产用水。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每年应按一定的比例分成，用于因长河采砂而必须解决的水利工程和人饮工程建设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9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