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一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/>
                <w:sz w:val="28"/>
                <w:szCs w:val="28"/>
              </w:rPr>
              <w:t>刘杏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安徽富淞纺织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阳前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派出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张焰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孝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少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马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胡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刘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  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乐盛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玉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开发区龙安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杨家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融资担保公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关于提高农村学前教育水平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19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学前教育是实施九年义务教育的重要基础，是教育体系的重要组成部分。农村幼儿教育状况如何，不仅关系到农村基础教育的发展，更关系到农村经济社会的协调发展。 当前农村学前教育普遍存在以下问题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幼教师资不稳定，编制外保教员待遇低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农村条件艰苦，幼教师资匮乏，缺少培训机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农村幼教“小学化”严重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加强农村幼儿师资队伍建设。制定完善农村幼儿园教师工资待遇及社会保障制度，吸引和稳定农村幼儿师资队伍。有计划、有步骤的逐年按标准配备教师，解决好公办幼儿园及学前班教师编制、专业技术职务评审问题，逐渐减少代课教师现象。建立多层次、多渠道、多形式的幼师培训体系，开展民办幼儿教师资格认定工作，实行保育员持证上岗制度，提高民办幼儿园管理水平和教育教学质量。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循规律，保障幼儿健康成长。为农村幼儿园配备必要的运动、游戏设施，遵循幼儿身心发展规律，以游戏为基本活动形式，科学合理安排课程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加大投入，不断提高学前教育质量。要明确学前教育的公益性和普惠性，建立学前教育经费保障机制，加大财政投入力度，将学前教育经费纳入政府财政预算，并逐步实现预算单列，改善农村幼儿园办学条件，发挥乡村两级在农村幼儿教育事业中基础性作用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spacing w:val="-20"/>
          <w:position w:val="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p>
      <w:pPr>
        <w:pStyle w:val="Normal"/>
        <w:rPr>
          <w:rFonts w:ascii="黑体;SimHei" w:hAnsi="黑体;SimHei" w:eastAsia="黑体;SimHei" w:cs="黑体;SimHei"/>
          <w:spacing w:val="-20"/>
          <w:position w:val="4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51:00Z</dcterms:modified>
  <cp:revision>3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