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叔方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天华镇李杜村委会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黄绍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国土资源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王向东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平岭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李章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黄镇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陈亚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天华学校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汪志平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朱祥英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大山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潘先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财政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朱立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朱河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都旭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</w:t>
            </w:r>
            <w:r>
              <w:rPr>
                <w:rFonts w:ascii="仿宋" w:hAnsi="仿宋" w:cs="仿宋" w:eastAsia="仿宋"/>
                <w:sz w:val="28"/>
                <w:szCs w:val="28"/>
              </w:rPr>
              <w:t>由政府牵头主抓特色经济发展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当前是全面建设小康社会的决胜期，县委县政府注重特色经济发展毋庸置疑，但在基层实际操作中存在一些问题：一是存在盲目跟风，创新不足，存在一定程度的简单模仿照搬照抄现象。一些地方不重视对本地特色产业、资源、文化等的认识和挖掘不深，所确定的产业和功能脱离实际，在发展模式上简单模仿、生搬硬套。二是存在自身发展动力不足，一定程度上造成发展特色产业积极性不高。镇村越来越多的发展特色经济个体户，在有限的政策扶持下，仅凭自身发展，能力有限，造成发展特色产业积极性不高，不能长久产生效益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</w:t>
            </w:r>
            <w:r>
              <w:rPr>
                <w:rFonts w:ascii="仿宋" w:hAnsi="仿宋" w:cs="仿宋" w:eastAsia="仿宋"/>
                <w:sz w:val="28"/>
                <w:szCs w:val="28"/>
              </w:rPr>
              <w:t>建议农业局分管部门进行特色产业的可行性分析报告，确保特色养殖、种植户能长期稳定赚钱；对于创建合格的特色产业及时给予资金等奖励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43:00Z</dcterms:created>
  <dc:creator>Administrator</dc:creator>
  <dc:description/>
  <cp:keywords/>
  <dc:language>en-US</dc:language>
  <cp:lastModifiedBy>China</cp:lastModifiedBy>
  <dcterms:modified xsi:type="dcterms:W3CDTF">2018-04-20T01:24:00Z</dcterms:modified>
  <cp:revision>4</cp:revision>
  <dc:subject/>
  <dc:title/>
</cp:coreProperties>
</file>