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涛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人大常委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在人流量大的办公场所增设停车位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在城区部分人流量大的办公场所，如县政府大楼、县政务中心，车位少、停车难，而来办事的群众多，来沟通处理工作的机关工作人员多，两者之间的供需矛盾就给办事群众和工作人员带来了极大的不便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在办公场所停车难的区域或就近区域合理增加、设计停车位，同时对其他长期停靠的非办事车辆进行引导，加强停车秩序管理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