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朱承义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人民政府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汪贤龙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高中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王保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禅源村委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聂毅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龙湾村委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程云林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天桥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张西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羊河村委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</w:t>
            </w:r>
            <w:r>
              <w:rPr>
                <w:b/>
                <w:bCs/>
                <w:sz w:val="30"/>
                <w:szCs w:val="30"/>
              </w:rPr>
              <w:t>关于继续做好义务教育均衡发展工作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太湖县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启动义务教育均衡发展工作，于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顺利通过省检、国检，我县还有部分学校存在许多问题，不能满足教育事业发展的需要。如牛镇安坪、大明小学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制订“一校一案”时已被撤销合并为牛镇小学，经县教育局同意，县有关部门相继办理了规划、设计、审批、立项等手续，现已完成征地、场地平整、规划设计等工作；天桥希望小学也完成了规划设计、土地征用和场地平整工作，而且目前这两所学校基建工程还未启动招投标工作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</w:t>
            </w:r>
            <w:r>
              <w:rPr>
                <w:sz w:val="28"/>
                <w:szCs w:val="28"/>
              </w:rPr>
              <w:t>按照《太湖县推进义务教育均衡发展工作实施方案》，根据“一校一案”的规划要求，继续完善实施推进义务教育均衡发展工作，加大对相关工作规范与督查的力度，保证既定工作的连续性，杜绝“半拉子”工程，以满足社会发展对教育事业的要求，不让前期土地征用、场地平整已投入的大量资金浪费，不失信于民损害政府形象甚至引发社会不稳定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