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一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/>
                <w:sz w:val="28"/>
                <w:szCs w:val="28"/>
              </w:rPr>
              <w:t>张焰华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 xml:space="preserve">男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政府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阳前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派出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李孝祥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卫生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杏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安徽富淞纺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詹少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马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胡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刘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胡  继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乐盛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周玉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开发区龙安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杨家徐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融资担保公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蒋志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 题：关于分乡镇招考教师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94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 由：近年来，随着新课改的不断落实和义务教育均衡发展的不断推进，县委县政府对教育事业也加大了管理和投入力度，但是对于地处偏远山区的小学校来说，师资力量远远不如城区的学校，再加上教学条件十分艰苦、交通运输不发达等因素的影响，导致青年教师流动性较大，使得大部分山区小学在专业教育管理人才方面都是极其缺乏。在我县，绝大多数教师都在乡村和山区学校执教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果这一庞大的群体不稳定、得不到充实，或者专业水平与职业要求不相适应，义务教育的均衡发展肯定无以为继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88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乡镇招考，并优先录取本乡镇考生。在招考教师时，分乡镇报名，让考生清楚自己会考往哪个乡镇，避免心理落差引起的教师流失。也可在同等条件下优先录取本乡镇考生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放低招考条件，为山区招考特色教师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调研发现，山区小学音乐、化学、物理等特色教师严重缺乏，许多学校已经配备了专业的实验器材、乐器、画具，但是由于没有老师教，形同虚设。应放低招考条件，如学历、年龄，为山区学校定向招考特色教师，使城乡教育真正“均衡”发展起来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/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52:00Z</dcterms:modified>
  <cp:revision>3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