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余玉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江塘小学教师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加强教师离岗实践培训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目前太湖教师培训主要是远程教育培训，注重理论教育，缺少实践培训，不少人是应付，走过场，流于形式，实际收货有限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建议加强教师离岗实践培训，将教师分批派往教育先进地区离岗培训半年或一年，实地参与培训地的教育教学工作，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通过耳濡目染，亲身感受先进学校的好经验好做法，这样才能学有所获，训有实效。或分期分批安排教师到高校脱产进修，让教师静心学习，接受新知识新理念，再重新回到工作岗位，学以致用。如此，则我县的教育教学水平一定能再上新台阶，太湖的教育事业也一定能再创新辉煌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cp:lastPrinted>2017-12-15T09:05:00Z</cp:lastPrinted>
  <dcterms:modified xsi:type="dcterms:W3CDTF">2018-04-20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