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</w:t>
            </w: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吉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牌楼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孔江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龙林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石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同兴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何年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转桥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胡结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新仓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吕克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花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翟小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金鸡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陈加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沙坝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郑质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团湖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泉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香茗山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关于化解村级债务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2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</w:t>
            </w:r>
            <w:r>
              <w:rPr>
                <w:rFonts w:ascii="仿宋" w:hAnsi="仿宋" w:cs="仿宋" w:eastAsia="仿宋"/>
                <w:sz w:val="32"/>
                <w:szCs w:val="32"/>
              </w:rPr>
              <w:t>根据上级相关部门的要求，我县于</w:t>
            </w:r>
            <w:r>
              <w:rPr>
                <w:rFonts w:eastAsia="仿宋" w:cs="仿宋" w:ascii="仿宋" w:hAnsi="仿宋"/>
                <w:sz w:val="32"/>
                <w:szCs w:val="32"/>
              </w:rPr>
              <w:t>201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对村级债务进行了认真的清理，并全面锁定了债务余额。虽然各级各部门均出台和采取了一定的偿债措施，但由于数额较大，村级集体经济发展滞后，村级资产、资源有限，偿债能力有限，成效一般，债务问题一直影响村级组织的正常运转。加之近年来，村级工作任务增加，脱贫攻坚、综治维稳、森林防火、农村三大革命、文明创建工程建设等重点工作很大幅度增加了村级运转经费的支出。县对村级公用经费补助远远不能满足工作及化债需要，新增债务风险进一步加大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议：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加大对村级工作经费补助力度，维持村级工作正常运转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重点工作安排工作经费，以缓解村级经费压力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对工程建设安排一定比例的工作经费和管护经费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每年年度预算安排一定数额的资金，根据村级偿债情况，在认真核算的基础上予以奖补，逐年化解历史债务。</w:t>
            </w:r>
          </w:p>
          <w:p>
            <w:pPr>
              <w:pStyle w:val="Normal"/>
              <w:spacing w:lineRule="exact" w:line="58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7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