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B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4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金红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解决山区交通安全隐患方面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公路法》和《安徽省农村公路条例》的规定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道路建设、管理由县级公路管理部门负责，乡、村道路建设、管理由乡镇人民政府及项目村负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建好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好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养好农村公路必须发挥县、乡、村三级积极性，各级都要负担起各自的责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表提到的道路受地形、地貌、资金、养护管理等因素的影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安全隐患大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情况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安排专人分片区和乡镇人民政府相关人员一道，对全县的乡村道路进行摸底调查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并积极向上级争取项目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已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9.1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的道路安全防护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并在主要道路支线交叉路口、学校路口等路段设置“五小工程”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今年，我局又启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.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道路安保防护工程建设任务，目前，安保设计图纸已移交乡镇人民政府及相关单位组织实施，并要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底完成，同时督促农村局加强道路路政宣传及管理工作。下一步，交通部门将全力推进“四好农村路”建设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切实把农村公路建好、管好、护好、运营好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殷响东</w:t>
      </w:r>
      <w:r>
        <w:rPr>
          <w:rFonts w:ascii="仿宋_GB2312" w:hAnsi="仿宋_GB2312" w:eastAsia="仿宋_GB2312"/>
          <w:sz w:val="32"/>
          <w:szCs w:val="32"/>
        </w:rPr>
        <w:t>代表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汤泉乡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47:00Z</cp:lastPrinted>
  <dcterms:modified xsi:type="dcterms:W3CDTF">2018-07-19T07:1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