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1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</w:t>
      </w:r>
      <w:r>
        <w:rPr>
          <w:rFonts w:ascii="黑体;SimHei" w:hAnsi="黑体;SimHei" w:cs="黑体;SimHei" w:eastAsia="黑体;SimHei"/>
          <w:sz w:val="32"/>
          <w:szCs w:val="32"/>
        </w:rPr>
        <w:t>办理结果：</w:t>
      </w:r>
      <w:r>
        <w:rPr>
          <w:rFonts w:eastAsia="黑体;SimHei" w:cs="黑体;SimHei" w:ascii="黑体;SimHei" w:hAnsi="黑体;SimHei"/>
          <w:sz w:val="32"/>
          <w:szCs w:val="32"/>
        </w:rPr>
        <w:t>A</w:t>
      </w:r>
    </w:p>
    <w:p>
      <w:pPr>
        <w:pStyle w:val="Normal"/>
        <w:spacing w:lineRule="exact" w:line="640"/>
        <w:ind w:firstLine="160"/>
        <w:rPr>
          <w:rFonts w:ascii="仿宋_GB2312;仿宋" w:hAnsi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320"/>
        <w:rPr/>
      </w:pPr>
      <w:r>
        <w:rPr>
          <w:rFonts w:ascii="仿宋" w:hAnsi="仿宋" w:cs="仿宋" w:eastAsia="仿宋"/>
          <w:sz w:val="32"/>
          <w:szCs w:val="32"/>
        </w:rPr>
        <w:t>财预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09</w:t>
      </w:r>
      <w:r>
        <w:rPr>
          <w:rFonts w:ascii="仿宋" w:hAnsi="仿宋" w:cs="仿宋" w:eastAsia="仿宋"/>
          <w:sz w:val="32"/>
          <w:szCs w:val="32"/>
        </w:rPr>
        <w:t>号                      签发人：</w:t>
      </w:r>
      <w:r>
        <w:rPr>
          <w:rFonts w:ascii="楷体" w:hAnsi="楷体" w:cs="楷体" w:eastAsia="楷体"/>
          <w:sz w:val="32"/>
          <w:szCs w:val="32"/>
        </w:rPr>
        <w:t>汪大普</w:t>
      </w:r>
    </w:p>
    <w:p>
      <w:pPr>
        <w:pStyle w:val="Normal"/>
        <w:spacing w:lineRule="exact" w:line="680"/>
        <w:ind w:firstLine="1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</w:p>
    <w:p>
      <w:pPr>
        <w:pStyle w:val="Normal"/>
        <w:spacing w:lineRule="exact" w:line="68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对县十六届人大二次会议第</w:t>
      </w:r>
      <w:r>
        <w:rPr>
          <w:rFonts w:cs="宋体;SimSun" w:ascii="宋体;SimSun" w:hAnsi="宋体;SimSun"/>
          <w:b/>
          <w:sz w:val="44"/>
          <w:szCs w:val="44"/>
        </w:rPr>
        <w:t>044</w:t>
      </w:r>
      <w:r>
        <w:rPr>
          <w:rFonts w:ascii="宋体;SimSun" w:hAnsi="宋体;SimSun" w:cs="宋体;SimSun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建议的答复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张中华代表：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你领衔提出的《关于加大乡镇本级运转支出保障力度的建议》收悉，现答复如下：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你在建议中指出：由于经济快速发展和消费水平提高，加之突击工作和重点工作开展增加的支出，现行财政体制核定的经费供给标准，不能满足当前乡镇工作任务的需要，并就此提出了很好的建议，在此表示感谢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行乡镇财政管理体制执行时间今年已到期，县委、县政府和县财政部门已将出台新一轮乡镇财政管理体制纳入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重点工作计划。现新一轮乡镇财政管理体制征求意见稿已完成，近期将进行进一步调研，广泛征求乡镇和县直有关部门的意见和建议，预计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份将出台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体制将充分吸纳社会各届的建议，体现新常态下财政工作的特点，促进财税改革向纵深推进。总体原则是：一是既考虑县本级保增长、保民生、保稳定、促发展的需要，又在财力分配上向乡镇适当倾斜，缓解乡镇财政困难，夯实乡镇经济基础，支持乡镇经济发展；二是坚持“谁发展、谁受益，快发展、多受益”的原则，激励乡镇发展经济、招商引资，增加财政收入；三是坚持“依法理财、科学理财、精细理财”的原则，硬化预算约束，细化预算管理，进一步规范乡镇财政收支行为，提高乡镇政府理财水平；四是增加环境整治、项目管护等重点工作经费，并适当提高综治维稳、计划生育等专项工作经费。新体制施行后，将会很大程度缓解乡镇经费压力。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张中华代表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县是大别山革命老区和国家级扶贫重点开发县，县财政财力十分困难，预计今年财力缺口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亿元以上。俗话说“大河里无水小河干”，因此，当前县乡财政管理体制在支出保障方面，只能确保乡镇运转性支出基本到位，基础设施建设和经济发展资金暂时无法全额保障；但随着经济的发展，县财政对乡镇的投入将会逐年增加，在此请求你的理解和支持。同时，也请求你认真行使人大代表的监督权力，督促乡镇政府加强财政资金管理和使用监督，牢固树立“过紧日子”的思想，不断提高乡镇财政资金管理水平和资金使用绩效，使有限的财政资金用在刀刃上，放大财政资金效应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谢谢你对财政工作的关心和支持！</w:t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太湖县财政局</w:t>
      </w:r>
    </w:p>
    <w:p>
      <w:pPr>
        <w:pStyle w:val="Normal"/>
        <w:spacing w:lineRule="exact" w:line="64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王宜安                联系电话：</w:t>
      </w:r>
      <w:r>
        <w:rPr>
          <w:rFonts w:eastAsia="仿宋" w:cs="仿宋" w:ascii="仿宋" w:hAnsi="仿宋"/>
          <w:sz w:val="32"/>
          <w:szCs w:val="32"/>
        </w:rPr>
        <w:t>4162304</w:t>
      </w:r>
    </w:p>
    <w:p>
      <w:pPr>
        <w:pStyle w:val="Normal"/>
        <w:spacing w:lineRule="exact" w:line="640"/>
        <w:rPr/>
      </w:pPr>
      <w:r>
        <w:rPr>
          <w:rFonts w:ascii="仿宋" w:hAnsi="仿宋" w:cs="仿宋" w:eastAsia="仿宋"/>
          <w:sz w:val="32"/>
          <w:szCs w:val="32"/>
        </w:rPr>
        <w:t xml:space="preserve">抄送：赵学斌、李术民附议代表，百里镇人大，县人大代表联络科，县政府督办室 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45:00Z</dcterms:created>
  <dc:creator>user</dc:creator>
  <dc:description/>
  <cp:keywords/>
  <dc:language>en-US</dc:language>
  <cp:lastModifiedBy>Administrator</cp:lastModifiedBy>
  <cp:lastPrinted>2018-04-28T14:49:00Z</cp:lastPrinted>
  <dcterms:modified xsi:type="dcterms:W3CDTF">2018-05-11T02:10:00Z</dcterms:modified>
  <cp:revision>2</cp:revision>
  <dc:subject/>
  <dc:title/>
</cp:coreProperties>
</file>