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C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交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通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运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输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交工</w:t>
      </w:r>
      <w:r>
        <w:rPr>
          <w:rFonts w:ascii="仿宋_GB2312" w:hAnsi="仿宋_GB2312" w:eastAsia="仿宋_GB2312"/>
          <w:sz w:val="32"/>
          <w:szCs w:val="32"/>
        </w:rPr>
        <w:t>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黄东升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3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姚叔方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们在县十六届人大二次会议期间提出的“关于交通项目因地理因素定工程造价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办理，</w:t>
      </w:r>
      <w:r>
        <w:rPr>
          <w:rFonts w:ascii="仿宋_GB2312" w:hAnsi="仿宋_GB2312" w:eastAsia="仿宋_GB2312"/>
          <w:sz w:val="32"/>
          <w:szCs w:val="32"/>
        </w:rPr>
        <w:t>现答复如下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十三五”农村公路畅通工程，上级补助资金撤并建制村和贫困村硬化工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，老村道加宽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用于路面硬化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实施过程中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考虑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区和畈区都有各自的优势和劣势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山区的水泥、石子、砂等材料运输路途远，但基层所用填隙碎石或宕碴往往较畈区丰富；畈区人口密度大车辆多往往无法封闭施工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没法就地取材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但材料运输却较便利，经综合考虑，为保确畅通工程的顺利实施，县政府多方筹措资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撤并建制村另行补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贫困村补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老村道加宽补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畅通工程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乡镇为单位，采用统一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补助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涉及到各村的具体项目，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各乡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民政府根据运输成本、路况等因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进行统筹考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农村公路建设管理办法，农村畅通工程建设主体为各乡镇人民政府，具体负责招标及标后人员管理工作，作为交通主管部门，我们将加大对人员履约的巡查及管理，并安排技术人员配合指导项目招标及工程管理，无偿为该路建设提供技术服务。同时委托监理单位对工程实体进行监督，并制定了相关的工程质量奖惩制度，路面采取现场取样试验的手段，以便更好地控制工程质量。对于全县的交通工程质量安全状况，我们根据巡查、检测等情况发布了通报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交通运输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杨毅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2531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朱祥英</w:t>
      </w:r>
      <w:r>
        <w:rPr>
          <w:rFonts w:ascii="仿宋_GB2312" w:hAnsi="仿宋_GB2312" w:eastAsia="仿宋_GB2312"/>
          <w:sz w:val="32"/>
          <w:szCs w:val="32"/>
        </w:rPr>
        <w:t>代表、</w:t>
      </w:r>
      <w:r>
        <w:rPr>
          <w:rFonts w:ascii="仿宋_GB2312" w:hAnsi="仿宋_GB2312" w:eastAsia="仿宋_GB2312"/>
          <w:sz w:val="32"/>
          <w:szCs w:val="32"/>
          <w:lang w:eastAsia="zh-CN"/>
        </w:rPr>
        <w:t>黄绍兵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李章生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sz w:val="32"/>
          <w:szCs w:val="32"/>
          <w:lang w:eastAsia="zh-CN"/>
        </w:rPr>
        <w:t>、潘先奇代表、朱立新代表、陈亚平代表、王向东代表、都旭超代表、汪志平代表</w:t>
      </w:r>
      <w:r>
        <w:rPr>
          <w:rFonts w:ascii="仿宋_GB2312" w:hAnsi="仿宋_GB2312" w:eastAsia="仿宋_GB2312"/>
          <w:sz w:val="32"/>
          <w:szCs w:val="32"/>
        </w:rPr>
        <w:t>，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天华镇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5T10:25:00Z</cp:lastPrinted>
  <dcterms:modified xsi:type="dcterms:W3CDTF">2018-07-19T07:1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