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B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交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通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运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输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交工</w:t>
      </w:r>
      <w:r>
        <w:rPr>
          <w:rFonts w:ascii="仿宋_GB2312" w:hAnsi="仿宋_GB2312" w:eastAsia="仿宋_GB2312"/>
          <w:sz w:val="32"/>
          <w:szCs w:val="32"/>
        </w:rPr>
        <w:t>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黄东升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4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尊敬的王鑫华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lang w:eastAsia="zh-CN"/>
        </w:rPr>
        <w:t>“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安庆汽运有限公司太湖分公司参加城乡客运公交一体化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华文仿宋" w:hAnsi="华文仿宋" w:cs="宋体" w:eastAsia="华文仿宋"/>
          <w:color w:val="333333"/>
          <w:kern w:val="0"/>
          <w:sz w:val="32"/>
          <w:szCs w:val="32"/>
        </w:rPr>
        <w:t>推进城乡客运（公交）一体化，提升基本公共服务均等化水平是加快城乡统筹协调、缩小城乡差距、实现精准扶贫脱贫、发展县域经济、推动全域旅游、建设美丽乡村、创建文明县城、普惠民生、规范客运市场的迫切要求，也是推进新型城镇化建设和实现全面小康的重要内容。 结合您提出的建议，我局将在县委县政府的领导下会同有关部门，深入调研、广泛征求意见、借鉴成功经验，根据相关法规政策、文件精神，结合县情民情和客运市场现状，制定推进我县城乡客运（公交）一体化相关《实施意见》或《实施方案》，编制我县城乡客运（公交）一体化发展规划。通过明确基本公共服务发展定位，落实主体责任，加快客运基础设施建设，完善配套政策措施，优化运营组织模式，加强运营安全监管，拓展城市公交覆盖范围，推进“路通车通”和城乡客运（公交）“开得通、留得住”，补齐城乡客运发展短板，全面提升城乡客运服务质量和水平，引领和支撑城乡经济社会协调发展，让人民群众共享交通运输改革发展成果。您建议安庆汽运公司太湖分公司参加城乡客运公交一体化，待具体《实施方案》出台后再议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县交通运输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杨毅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2531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县人大代表联络办公室、县政府督查室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5T10:25:00Z</cp:lastPrinted>
  <dcterms:modified xsi:type="dcterms:W3CDTF">2018-07-19T07:1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